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699034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2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у 1/5 частки земельної ділянки комун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ості у   спільну часткову влас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ці Кошовій Катерині Вас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87-88,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громадянці Кошовій Катерині Василівні для будівництва і обслуговування житлового будинку, господарських будівель і споруд (присадибна ділянка) за адресою: вулиця </w:t>
      </w:r>
      <w:r>
        <w:rPr>
          <w:rFonts w:cs="Times New Roman" w:ascii="Times New Roman" w:hAnsi="Times New Roman"/>
          <w:sz w:val="24"/>
          <w:szCs w:val="24"/>
        </w:rPr>
        <w:t>Андрея Шептиць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>, 60, площею 0,0558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1/5 частки земельної ділянки комунальної власності у  спільну часткову власність громадянці Кошовій Катерині Василівні для будівництва і обслуговування житлового будинку, господарських будівель і споруд (присадибна ділянка) за адресою: вулиця </w:t>
      </w:r>
      <w:r>
        <w:rPr>
          <w:rFonts w:cs="Times New Roman" w:ascii="Times New Roman" w:hAnsi="Times New Roman"/>
          <w:sz w:val="24"/>
          <w:szCs w:val="24"/>
        </w:rPr>
        <w:t>Андрея Шептиць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60, площею 0,0558 га, за рахунок земель населеного пункту м. Біла Церква. Кадастровий номер: 3210300000:03:007:011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2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