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535176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3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у земельної ділянки комун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 спільну часткову власність  громадяна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вановій Ларисі Анатоліївні 1/2 частки земельної ділянки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ударю  Олександру Анатолійовичу 1/2 частки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40, 87-88,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 громадянам Івановій Ларисі Анатоліївні,  Дударю  Олександру Анатолійовичу для будівництва і обслуговування житлового будинку, господарських будівель і споруд (присадибна ділянка)  за адресою: вулиця Селекційна, 9, площею 0,0651 га, що додаєть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спільну часткову власність громадянам Івановій Ларисі Анатоліївні 1/2 частки земельної ділянки, Дударю  Олександру Анатолійовичу 1/2 частки земельної ділянки для будівництва і обслуговування житлового будинку, господарських будівель і споруд  (присадибна ділянка)  за адресою: вулиця Селекційна, 9, площею 0,0651 га, за рахунок земель населеного пункту м. Біла Церква. Кадастровий номер: 3220455500:04:009:034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2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