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390045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04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землеустро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щодо встановлення (відновлення) меж земельної діля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турі (на місцевості) та передачу земельної ділян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ї власності у  спільну часткову власність громадяна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имченко Олександру Васильовичу  1/5 частки земельної ділянки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имченко Олені Іванівні 2/5 частки земельної ділян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имченко Руслані Василівні 1/5 частки земельної ділянки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менко Ірині Василівні 1/5 частки земельної ділян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 ст. 12,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40, 87-88,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16, 118, 122, 125, 126, ч. 14 ст. 186 Земельного кодексу України, ч.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  громадянам Шимченко Олександру Васильовичу,  Шимченко Олені Іванівні, Шимченко Руслані Василівні,  Хоменко Ірині Василівні для будівництва і обслуговування житлового будинку, господарських будівель і споруд (присадибна ділянка)  за адресою: вулиця Мельника, 14, площею 0,1000 га, що додаєть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спільну часткову власність громадянам Шимченко Олександру Васильовичу 1/5 частки земельної ділянки, Шимченко Олені Іванівні 2/5 частки земельної ділянки, Шимченко Руслані Василівні 1/5 частки земельної ділянки,  Хоменко Ірині Василівні 1/5 частки земельної ділянки для будівництва і обслуговування житлового будинку, господарських будівель і споруд (присадибна ділянка) за адресою: вулиця Мельника, 14, площею 0,1000 га, за рахунок земель населеного пункту м. Біла Церква. Кадастровий номер: 3220489500:02:026:032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ам, зазначеним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2:00Z</dcterms:created>
  <dc:creator>MIS_BCER2</dc:creator>
  <dc:description/>
  <cp:keywords/>
  <dc:language>en-US</dc:language>
  <cp:lastModifiedBy>MIS_BCER2</cp:lastModifiedBy>
  <dcterms:modified xsi:type="dcterms:W3CDTF">2017-11-07T07:39:00Z</dcterms:modified>
  <cp:revision>4</cp:revision>
  <dc:subject/>
  <dc:title/>
</cp:coreProperties>
</file>