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837974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605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ме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та переда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комунальної власності у  спільну частков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ласність громадянам Таранущенку Василю Порфировичу 32/50   част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ї ділянки, Поліщук Ніні Василівні  18/50  частки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sz w:val="24"/>
          <w:szCs w:val="24"/>
          <w:lang w:eastAsia="zh-CN"/>
        </w:rPr>
        <w:t>відповідно до ст. ст. 12,</w:t>
      </w: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40, 87-88,</w:t>
      </w: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116, 118, 122, 125, 126, ч. 14 ст. 186 Земельного кодексу України, ч.5 ст. 16 Закону України «Про Державний земельний кадастр», ст. 55 Закону України «Про землеустрій», п. 34 ч. 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Затвердити технічну документацію із землеустрою щодо встановлення (відновлення) меж земельної ділянки в натурі (на місцевості)   громадянам Таранущенку Василю Порфировичу  та Поліщук Ніні Василівні для будівництва і обслуговування житлового будинку, господарських будівель і споруд (присадибна ділянка)  за адресою: вулиця Лесі Українки, 4, площею 0,0458 га, що додаєть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спільну часткову власність громадянам Таранущенку Василю Порфировичу  32/50   частки земельної ділянки,   Поліщук Ніні Василівні  18/50  частки земельної ділянки для будівництва і обслуговування житлового будинку, господарських будівель і споруд  (присадибна ділянка)  за адресою: вулиця Лесі Українки, 4, площею 0,0458 га, за рахунок земель населеного пункту м. Біла Церква. Кадастровий номер: 3210300000:06:024:0069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ам, зазначеним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2:00Z</dcterms:created>
  <dc:creator>MIS_BCER2</dc:creator>
  <dc:description/>
  <cp:keywords/>
  <dc:language>en-US</dc:language>
  <cp:lastModifiedBy>MIS_BCER2</cp:lastModifiedBy>
  <dcterms:modified xsi:type="dcterms:W3CDTF">2017-11-07T07:39:00Z</dcterms:modified>
  <cp:revision>4</cp:revision>
  <dc:subject/>
  <dc:title/>
</cp:coreProperties>
</file>