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270489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надання згоди на передачу орендова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в суборен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Товариства з обмеженою відповідальністю «Інкомбуд», відповідно до ст. ст. 12, 93, 122, 123, 125, 126, ч. 14 ст. 186  Земельного кодексу України, ч. 5 ст. 16 Закону України «Про Державний земельний кадастр»,  Закону України «Про оренду землі»,  п.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Надати згоду на передачу  земельної ділянки в суборенду фізичній особі – підприємцю Левіщенку Юрію Володимировичу для будівництва та обслуговування інших будівель громадської забудови (вид використання - під розміщення житлового будинку з приміщеннями спортивно-оздоровчого напрямку) за адресою: вулиця Леваневського, в районі житлового будинку №18,  площею 0,3000 га, на підставі договору оренди землі укладеного з товариством з обмеженою відповідальністю «Інкомбуд», який зареєстрований в Державному реєстрі речових прав на нерухоме майно, як інше речове право від 02 квітня 2014 року за № 5276810, на строк що не перевищує термін дії вказаного договору оренди землі. Кадастровий номер: 3210300000:07:002:002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 зазначеній в  цьому рішенні, укласти у встановленому порядку договір суборен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