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36250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7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ередачу земельної ділянки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 Троцькій Олені Іва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громадянки, відповідно до ст.  ст. 12,  35, 116, 118, 121, 122,  ч. 1 ст. 123 Земельного кодексу України, ч. 5 ст.16 Закону України «Про Державний земельний кадастр», п. 34 ч.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Відмовити в передачі земельної ділянки комунальної власності у власні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омадянці  Троцькій Олені Іванівні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індивідуального садівництва  за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адресою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улок  Річковий перший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3 б, площею 0,1189 га, за рахунок земель населеного пункту   м. Біла Церква. Кадастровий номер: 3210300000:03:021:0042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відповідно до вимог ч. 1 ст. 123 Земельного кодексу України, а саме відсутністю відомостей про реєстрацію права власності на земельну ділянку у Державному реєстрі речових прав на нерухоме майно, а також відомостей що розроблявся проект землеустрою щодо відведення земельної ділянки чи технічна документація із землеустрою щодо встановлення (відновлення) меж земельної ділянки в натурі (на місцевості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        </w:t>
        <w:tab/>
        <w:t xml:space="preserve">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