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5502198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608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у 44/100  частки земельної ділянки  комун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сності у  власність громадянці Цупрун Лідії Андрі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4"/>
          <w:szCs w:val="24"/>
          <w:lang w:eastAsia="zh-CN"/>
        </w:rPr>
        <w:t>відповідно до ст. ст. 12, 93, 116, 118, 122, 125, 126, ч. 14 ст. 186 Земельного кодексу України, ч. 5 ст. 16 Закону України «Про Державний земельний кадастр», ст. 55 Закону України «Про землеустрій»,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затвердженні технічної документації із землеустрою щодо встановлення (відновлення) меж земельної ділянки в натурі (на місцевості) громадянці Цупрун Лідії Андріївні  для будівництва і обслуговування житлового будинку, господарських будівель і споруд, за адресою: вулиця Степана Бандери, 199, площею 0,1000 га та в передачі 44/100 частки земельної ділянки  комунальної власності у власність громадянці Цупрун Лідії Андріївні  для будівництва і обслуговування житлового будинку, господарських будівель і споруд, за адресою: вулиця Степана Бандери, 199, площею 0,1000 га, за рахунок земель населеного пункту м. Біла Церква. Кадастровий номер: 3210300000:03:030:0204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ідповідно до вимог ст.ст. 88, 89 Земельного кодексу України, а саме відсутністю згоди всіх співвласників згідно з договором або судового рішення щодо розпорядження земельною ділянкою спільної сумісної влас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3:00Z</dcterms:created>
  <dc:creator>MIS_BCER2</dc:creator>
  <dc:description/>
  <cp:keywords/>
  <dc:language>en-US</dc:language>
  <cp:lastModifiedBy>MIS_BCER2</cp:lastModifiedBy>
  <dcterms:modified xsi:type="dcterms:W3CDTF">2017-11-07T07:39:00Z</dcterms:modified>
  <cp:revision>4</cp:revision>
  <dc:subject/>
  <dc:title/>
</cp:coreProperties>
</file>