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846709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10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 з громадяни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еником Олександром Сергій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ина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Укласти договір про встановлення особистого строкового сервітуту з громадянином Вареником Олександром Сергійовичем під розміщення павільйону по продажу продовольчих товарів по </w:t>
      </w:r>
      <w:r>
        <w:rPr>
          <w:rFonts w:cs="Times New Roman" w:ascii="Times New Roman" w:hAnsi="Times New Roman"/>
          <w:sz w:val="24"/>
          <w:szCs w:val="24"/>
        </w:rPr>
        <w:t>провулку Замковий перш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 1/2, площею 0,0030 га  (з них: під тимчасовою спорудою – 0,0016 га, під проїздами, проходами та площадками – 0,0014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Громадянину, зазначеному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40:00Z</dcterms:modified>
  <cp:revision>4</cp:revision>
  <dc:subject/>
  <dc:title/>
</cp:coreProperties>
</file>