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297565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11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 Гаражному кооперативу «Ентузіаст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юридичної особи, технічну документацію із землеустрою щодо встановлення (відновлення) меж земельної ділянки в натурі (на місцевості), відповідно до ст. ст. 12, 41, 122, 123, 125, 126, ч. 14 ст. 186  Земельного кодексу України, ч. 5 ст. 16 Закону України «Про Державний земельний кадастр»,  Закону України «Про оренду землі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аражному кооперативу «Ентузіаст» для колективного гаражного будівництва за адресою: вулиця Томилівська, 70А,  загальною площею 9,7014 га (з них: під  гаражно-будівельним кооперативом  – 9,7014), що додається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2.Передати земельну ділянку комунальної власності у власні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Гаражному кооперативу «Ентузіаст» для колективного гаражного будівництва за адресою: вулиця Томилівська, 70А,  загальною площею 9,7014 га, (з них: під  гаражно-будівельним кооперативом  – 9,7014) за рахунок земель населеного пункту м. Біла Церква. Кадастровий номер: 3210300000:05:002:0082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Особі 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3:00Z</dcterms:created>
  <dc:creator>MIS_BCER2</dc:creator>
  <dc:description/>
  <cp:keywords/>
  <dc:language>en-US</dc:language>
  <cp:lastModifiedBy>MIS_BCER2</cp:lastModifiedBy>
  <dcterms:modified xsi:type="dcterms:W3CDTF">2017-11-07T07:41:00Z</dcterms:modified>
  <cp:revision>4</cp:revision>
  <dc:subject/>
  <dc:title/>
</cp:coreProperties>
</file>