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882087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12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переда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у власніст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ій особі-підприємцю Максименко Оксані Іванівні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фізичної особи, технічну документацію із землеустрою щодо встановлення (відновлення) меж земельної ділянки в натурі (на місцевості), протокол постійної 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квітня 2017 року №83, відповідно до ст. ст. 12, 93, 116, 118, 122, 125, ч. 14 ст. 186  Земельного кодексу України, ч. 5 ст. 16 Закону України «Про Державний земельний кадастр»,  ст. 55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>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затвердженні технічної документації із землеустрою щодо встановлення (відновлення) меж земельної ділянки в натурі (на місцевості) та передачі земельної ділянки комунальної власності у власність  фізичній особі Максименко Оксані Іванівні для будівництва і обслуговування житлового будинку, господарських будівель і споруд за адресою: вулиця Куценка, 1 кв.3,  площею 0,0164 га за рахунок земель населеного пункту м. Біла Церква. Кадастровий номер: 3210300000:04:005:0130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відповідно до вимог ст.ст. 40, 118 Земельного кодексу України, де передбачена безоплатна передача земельної ділянки у власність з цільовим призначенням для будівництва і обслуговування житлового будинку, господарських будівель і споруд (присадибна ділянка) під житловим будинком, а не під квартирою в багатоквартирному житловому будин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41:00Z</dcterms:modified>
  <cp:revision>4</cp:revision>
  <dc:subject/>
  <dc:title/>
</cp:coreProperties>
</file>