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791750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>від 21 грудня 2017 року                                                                                № 177</w:t>
      </w:r>
      <w:r>
        <w:rPr>
          <w:lang w:val="uk-UA"/>
        </w:rPr>
        <w:t>6</w:t>
      </w:r>
      <w:r>
        <w:rPr/>
        <w:t>-42-VII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від 11 грудня 2015р. № 06-02-</w:t>
      </w:r>
      <w:r>
        <w:rPr>
          <w:lang w:val="en-US"/>
        </w:rPr>
        <w:t>VII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утворення постійних комісій  ради, 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їх складу та обрання голів комісій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заяву депутата міської ради Смутка Б.М., відповідно до  ст. 47 Закону України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Внести зміни в підпункт 1.5. «Постійна комісія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» пункту 1 рішення міської ради від 11 грудня 2015р. № 06-02-</w:t>
      </w:r>
      <w:r>
        <w:rPr>
          <w:lang w:val="en-US"/>
        </w:rPr>
        <w:t>VII</w:t>
      </w:r>
      <w:r>
        <w:rPr>
          <w:lang w:val="uk-UA"/>
        </w:rPr>
        <w:t>, а саме: включити до складу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Смутка Бориса Михайлович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2. Внести зміни в підпункт 1.5. «Постійна комісія з питань  освіти, науки, культури, мови, прав національних меншин, міжнародного співробітництва, інформаційної олітики, молоді, спорту та туризму, соціального захисту, охорони здоров'я, материнства та дитинства»   пункту 1 рішення міської ради від 11 грудня 2015р.  № 06-02-</w:t>
      </w:r>
      <w:r>
        <w:rPr>
          <w:lang w:val="en-US"/>
        </w:rPr>
        <w:t>VII</w:t>
      </w:r>
      <w:r>
        <w:rPr>
          <w:lang w:val="uk-UA"/>
        </w:rPr>
        <w:t>, а саме: виключити зі складу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Кошеля Вадима Олегович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нести зміни в підпункт 1.6. «Постійна комісія з питань інвестицій, регуляторної політики, торгівлі, послуг та розвитку  підприємництва, власності, комунального майна та приватизації» пункту 1 рішення міської ради 11 грудня 2015р. № 06-02-</w:t>
      </w:r>
      <w:r>
        <w:rPr>
          <w:lang w:val="en-US"/>
        </w:rPr>
        <w:t>VII</w:t>
      </w:r>
      <w:r>
        <w:rPr>
          <w:lang w:val="uk-UA"/>
        </w:rPr>
        <w:t>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лючити зі складу коміс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Бабенка Олександра Миколайович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4. Внести зміни в підпункт 1.3. «Постійна комісія з питань  планування  соціально-економічного розвитку, бюджету та фінансів»  пункту 1 рішення міської ради від 11 грудня 2015р.  № 06-02-</w:t>
      </w:r>
      <w:r>
        <w:rPr>
          <w:lang w:val="en-US"/>
        </w:rPr>
        <w:t>VII</w:t>
      </w:r>
      <w:r>
        <w:rPr>
          <w:lang w:val="uk-UA"/>
        </w:rPr>
        <w:t>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ключити до складу коміс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Бабенка Олександра Миколайович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5. Контроль за виконанням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</w:t>
        <w:tab/>
        <w:tab/>
        <w:tab/>
        <w:tab/>
        <w:tab/>
        <w:tab/>
        <w:t xml:space="preserve"> Г.А. Дикий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05:00Z</dcterms:created>
  <dc:creator>Lubov</dc:creator>
  <dc:description/>
  <cp:keywords/>
  <dc:language>en-US</dc:language>
  <cp:lastModifiedBy>MIS_BCER2</cp:lastModifiedBy>
  <cp:lastPrinted>2017-12-26T11:13:00Z</cp:lastPrinted>
  <dcterms:modified xsi:type="dcterms:W3CDTF">2017-12-26T09:13:00Z</dcterms:modified>
  <cp:revision>9</cp:revision>
  <dc:subject/>
  <dc:title>                       Проект</dc:title>
</cp:coreProperties>
</file>