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0094419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777-42-V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віт постійної комісії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лової політики, комуналь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одарства, транспорту і  зв’язку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окористування, охоро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кілля та енергозбереж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звернення від  12 грудня 2017 року № 2-17-479 та звіт постійної комісії з питань житлової політики, комунального господарства, транспорту і  зв’язку, природокористування, охорони довкілля та енергозбереження відповідно до п. 11 ч. 1 ст. 26 Закону України «Про місцеве самоврядування в Україні», п. 34 Положення про постійні комісії Білоцерківської міської ради, затвердженого рішенням міської ради від 11 грудня 2015 року №  08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міська рада вирішила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віт постійної комісії з питань житлової політики, комунального господарства, транспорту і  зв’язку, природокористування, охорони довкілля та енергозбереження взяти до відом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Г.А. Ди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20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47:00Z</dcterms:created>
  <dc:creator>Дарія Лиценко</dc:creator>
  <dc:description/>
  <cp:keywords/>
  <dc:language>en-US</dc:language>
  <cp:lastModifiedBy>МВК-3</cp:lastModifiedBy>
  <cp:lastPrinted>2017-12-26T11:12:00Z</cp:lastPrinted>
  <dcterms:modified xsi:type="dcterms:W3CDTF">2018-01-03T11:47:00Z</dcterms:modified>
  <cp:revision>2</cp:revision>
  <dc:subject/>
  <dc:title/>
</cp:coreProperties>
</file>