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8294327" r:id="rId2"/>
        </w:objec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22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782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порудження скульптури «ШЛЯХ Д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ОРНОСТІ УКРАЇНИ»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ідставі  рішення  виконавчого  комітету  Білоцерківської  міської  ради   від 14 листопада 2017р.  № 413 «Про  схвалення  проекту  рішення  міської  ради  «Про спорудження скульптури «ШЛЯХ  ДО  СОБОРНОСТІ  УКРАЇНИ»  в м. Біла Церква», відповідно до ст. 25 Закону України «Про місцеве самоврядування в Україні», п.1 ч. 1 ст.10, ст.21 Закону України «Про благоустрій населених пунктів», Постанови Кабінету Міністрів України  від 08 вересня 2004 р. № 1181 «Про деякі питання спорудження (створення) пам’ятників і монументів», міська рада 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дити місце встановлення  скульптури «ШЛЯХ ДО СОБОРНОСТІ УКРАЇНИ» у районі перехрестя вулиць Шевченка та проспекту Князя Володимира в м. Біла Церк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тором та виконавцем робіт по спорудженню скульптури «ШЛЯХ ДО СОБОРНОСТІ УКРАЇНИ» визначити громадську організацію «СКУЛЬПТУРА – ШЛЯХ ДО СОБОРНОСТІ УКРАЇН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ним розпорядником бюджетних коштів на виготовлення проектно-кошторисної документації та виконання робіт по благоустрою території навколо скульптури «ШЛЯХ ДО СОБОРНОСТІ УКРАЇНИ» визначити департамент житлово-комунального господарства Білоцерків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інню містобудування та архітектури Білоцерківської міської ради розглянути можливість композиційного ув’язув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кульпту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ШЛЯХ ДО СОБОРНОСТІ УКРАЇНИ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ам’ятним знаком «Літак»  в районі </w:t>
      </w:r>
      <w:r>
        <w:rPr>
          <w:rFonts w:cs="Times New Roman" w:ascii="Times New Roman" w:hAnsi="Times New Roman"/>
          <w:sz w:val="24"/>
          <w:szCs w:val="24"/>
        </w:rPr>
        <w:t>перехрестя вулиць Шевченка та проспекту Князя Володимира в м. Біла Церк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інформаційних ресурсів та зв’язків з громадськістю Білоцерківської міської ради забезпечити висвітлення в засобах масової інформації результатів спорудження скульптури «ШЛЯХ ДО СОБОРНОСТІ УКРАЇНИ».</w:t>
      </w:r>
    </w:p>
    <w:p>
      <w:pPr>
        <w:pStyle w:val="Style21"/>
        <w:tabs>
          <w:tab w:val="clear" w:pos="708"/>
          <w:tab w:val="left" w:pos="0" w:leader="none"/>
        </w:tabs>
        <w:ind w:left="0" w:firstLine="851"/>
        <w:jc w:val="both"/>
        <w:rPr>
          <w:bCs/>
          <w:sz w:val="32"/>
          <w:szCs w:val="32"/>
          <w:lang w:val="uk-UA"/>
        </w:rPr>
      </w:pPr>
      <w:r>
        <w:rPr>
          <w:bCs/>
          <w:lang w:val="uk-UA"/>
        </w:rPr>
        <w:t xml:space="preserve">6.    Контроль   </w:t>
      </w:r>
      <w:r>
        <w:rPr>
          <w:lang w:val="uk-UA"/>
        </w:rPr>
        <w:t>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  <w:r>
        <w:rPr>
          <w:bCs/>
          <w:lang w:val="uk-UA"/>
        </w:rPr>
        <w:t xml:space="preserve"> </w:t>
      </w:r>
    </w:p>
    <w:p>
      <w:pPr>
        <w:pStyle w:val="Style21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746" w:gutter="0" w:header="0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Segoe UI" w:hAnsi="Segoe UI" w:cs="Segoe UI"/>
      <w:sz w:val="18"/>
      <w:szCs w:val="18"/>
      <w:lang w:val="uk-U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uk-U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cs="Calibri"/>
      <w:lang w:val="uk-UA"/>
    </w:rPr>
  </w:style>
  <w:style w:type="character" w:styleId="Style16">
    <w:name w:val=" Знак Знак"/>
    <w:qFormat/>
    <w:rPr>
      <w:rFonts w:ascii="Calibri" w:hAnsi="Calibri" w:cs="Calibri"/>
      <w:b/>
      <w:bCs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27:00Z</dcterms:created>
  <dc:creator>Наташа</dc:creator>
  <dc:description/>
  <cp:keywords/>
  <dc:language>en-US</dc:language>
  <cp:lastModifiedBy>MIS_BCER2</cp:lastModifiedBy>
  <cp:lastPrinted>2017-12-26T15:36:00Z</cp:lastPrinted>
  <dcterms:modified xsi:type="dcterms:W3CDTF">2017-12-26T13:36:00Z</dcterms:modified>
  <cp:revision>102</cp:revision>
  <dc:subject/>
  <dc:title>Про склад комісії з питань визначення стану </dc:title>
</cp:coreProperties>
</file>