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57215275" r:id="rId2"/>
        </w:objec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/>
        <w:t>від 21 грудня 2017 року                                                                                № 17</w:t>
      </w:r>
      <w:r>
        <w:rPr>
          <w:lang w:val="uk-UA"/>
        </w:rPr>
        <w:t>84</w:t>
      </w:r>
      <w:r>
        <w:rPr/>
        <w:t>-42-VII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Статуту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закл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«Білоцерківська міська лікарня № 2»</w:t>
      </w:r>
    </w:p>
    <w:p>
      <w:pPr>
        <w:pStyle w:val="Normal"/>
        <w:rPr>
          <w:lang w:val="uk-UA"/>
        </w:rPr>
      </w:pPr>
      <w:r>
        <w:rPr>
          <w:lang w:val="uk-UA"/>
        </w:rPr>
        <w:t>шляхом викладення його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звернення постійної комісії з питань освіти, науки, культури, мов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 від «04» жовтня 2017 року № 2-17-5340, на виконання рішення міської ради від «07» вересня 2017 року № 1110-35-</w:t>
      </w:r>
      <w:r>
        <w:rPr>
          <w:lang w:val="en-US"/>
        </w:rPr>
        <w:t>VII</w:t>
      </w:r>
      <w:r>
        <w:rPr>
          <w:lang w:val="uk-UA"/>
        </w:rPr>
        <w:t xml:space="preserve"> «Про створення амбулаторій загальної практики – сімейної медицини», відповідно до статті 15 Закону України «Про державну реєстрацію юридичних осіб, фізичних осіб – підприємців та громадських формувань», статті 16 Закону України «Основи законодавства України про охорону здоров’я», статті 57 Господарського кодексу України, статей 88, 89 Цивільного кодексу України, 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1. Затвердити Статут Комунального закладу Білоцерківської міської ради «Білоцерківська міська лікарня № 2» шляхом викладення його в новій редакції згідно  додатку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2. Головному лікарю здійснити заходи щодо проведення державної реєстрації Статуту Комунального закладу Білоцерківської міської ради «Білоцерківська міська лікарня № 2» в порядку і в строки, визначені чинним законодавством України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3. Контроль покласти на постійну комісію з питань освіти, науки, культури, мов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                         Г.А. Дикий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48:00Z</dcterms:created>
  <dc:creator>Customer</dc:creator>
  <dc:description/>
  <cp:keywords/>
  <dc:language>en-US</dc:language>
  <cp:lastModifiedBy>MIS_BCER2</cp:lastModifiedBy>
  <cp:lastPrinted>2017-12-26T14:58:00Z</cp:lastPrinted>
  <dcterms:modified xsi:type="dcterms:W3CDTF">2017-12-26T12:58:00Z</dcterms:modified>
  <cp:revision>18</cp:revision>
  <dc:subject/>
  <dc:title/>
</cp:coreProperties>
</file>