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1 грудня 2017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1789-4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езхазяйний об’єкт, а саме: мережі зовнішнього освітлення, які розташовані за адресою: Київська область,  м. Біла Церква, бульвар Олександрійський, 11 складається і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жа 1: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алеві опори – 5 шт.;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ітильники паркові форма «Шар» – по 3 шт. на кожній опорі;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бельна лінія прокладена під землею  – приблизно 93 м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жа 2: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алеві опори – 4 шт.;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ітильники паркові форма «Шар» – по 2 шт. на кожній опорі;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бельна лінія прокладена під землею  – приблизно 56 м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ежа 3: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алеві опори – 8 шт.;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ітильники паркові форма «Фонарь» – по 3 шт. на кожній опорі;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бельна лінія прокладена під землею  – приблизно 80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:                                                 В.О. Кошель</w:t>
      </w:r>
    </w:p>
    <w:sectPr>
      <w:type w:val="nextPage"/>
      <w:pgSz w:w="11906" w:h="16838"/>
      <w:pgMar w:left="1843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33:00Z</dcterms:created>
  <dc:creator>6</dc:creator>
  <dc:description/>
  <cp:keywords/>
  <dc:language>en-US</dc:language>
  <cp:lastModifiedBy>MIS_BCER2</cp:lastModifiedBy>
  <cp:lastPrinted>2017-12-26T15:21:00Z</cp:lastPrinted>
  <dcterms:modified xsi:type="dcterms:W3CDTF">2017-12-26T13:21:00Z</dcterms:modified>
  <cp:revision>6</cp:revision>
  <dc:subject/>
  <dc:title/>
</cp:coreProperties>
</file>