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7182302" r:id="rId2"/>
        </w:objec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lang w:val="ru-RU"/>
        </w:rPr>
      </w:pPr>
      <w:r>
        <w:rPr/>
        <w:t>від 21 грудня 2017 року                                                                                № 1792-42-VII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Про  внесення змін та доповнень до рішення міської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ради від  07  вересня  2017 року № 1124-35-VІІ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</w:t>
      </w:r>
      <w:r>
        <w:rPr/>
        <w:t xml:space="preserve">«Про  передачу  до  складу  об’єкта  концесії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майна  та  укладення  додаткової  угоди  до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концесійного договору від 25 березня 2013 року»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01 грудня 2017 року № 2-17-452, </w:t>
      </w:r>
      <w:r>
        <w:rPr>
          <w:color w:val="000000"/>
        </w:rPr>
        <w:t>в</w:t>
      </w:r>
      <w:r>
        <w:rPr/>
        <w:t>ідповідно до пункту 30 ст. 26 Закону України «Про місцеве самоврядування в Україні», ч. 2 ст. 10 Закону України «Про концесії», ч. 2 ст. 16 Закону України «</w:t>
      </w:r>
      <w:r>
        <w:rPr>
          <w:bCs/>
        </w:rPr>
        <w:t xml:space="preserve">Про особливості передачі в оренду чи концесію об'єктів у </w:t>
      </w:r>
      <w:bookmarkStart w:id="0" w:name="o3"/>
      <w:bookmarkEnd w:id="0"/>
      <w:r>
        <w:rPr/>
        <w:t>сферах теплопостачання, водопостачання та водовідведення, що перебувають у комунальній власност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1. Внести зміни та доповнення до рішення міської ради  від  07  вересня  2017 року № 1124-35-VІІ «Про  передачу  до  складу  об’єкта  концесії майна  та  укладення  додаткової  угоди  до концесійного договору від 25 березня 2013 року» (далі-Рішення), а саме: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1.1. Внести зміни в пункт 2 Рішення  та викласти його у наступній редакції: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2. Укласти Додаткову угоду №____ до концесійного договору від 25 березня 2013 року з  товариством з обмеженою відповідальністю «БІЛОЦЕРКІВВОДА» (додаток) на наступних умовах:</w:t>
      </w:r>
    </w:p>
    <w:p>
      <w:pPr>
        <w:pStyle w:val="Normal"/>
        <w:jc w:val="both"/>
        <w:rPr/>
      </w:pPr>
      <w:r>
        <w:rPr/>
        <w:t>- доповнити перелік майна, що входить до складу об’єкта концесії (додаток 1 до концесійного договору від 25 березня 2013 року) майном, зазначеним в п.1 рішення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</w:t>
      </w:r>
      <w:r>
        <w:rPr/>
        <w:t>- вартість майна, зазначеного в пункті 1 рішення, визначити шляхом проведення незалежної експертної оцінки»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1.2. Доповнити рішення пунктом 3 такого змісту: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« 3. Управлінню комунальної власності та концесії Білоцерківської міської ради здійснити заходи по проведенню конкурсу на визначення суб’єкта оціночної діяльності та незалежної оцінки майна, здійснити оплату послуг оцінювача».</w:t>
      </w:r>
    </w:p>
    <w:p>
      <w:pPr>
        <w:pStyle w:val="Normal"/>
        <w:jc w:val="both"/>
        <w:rPr/>
      </w:pPr>
      <w:r>
        <w:rPr/>
        <w:t>1.3.  Пункти  3, 4 Рішення вважати пунктами 4, 5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2. Внести зміни до додатку Рішення та  викласти його у новій редакції згідно дода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3. Контроль за виконанням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Г.А. Дикий</w:t>
      </w:r>
    </w:p>
    <w:sectPr>
      <w:type w:val="nextPage"/>
      <w:pgSz w:w="11906" w:h="16838"/>
      <w:pgMar w:left="1701" w:right="707" w:gutter="0" w:header="0" w:top="125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sz w:val="24"/>
      <w:lang w:val="uk-UA"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COMP</dc:creator>
  <dc:description/>
  <cp:keywords/>
  <dc:language>en-US</dc:language>
  <cp:lastModifiedBy>MIS_BCER2</cp:lastModifiedBy>
  <cp:lastPrinted>2017-12-26T15:14:00Z</cp:lastPrinted>
  <dcterms:modified xsi:type="dcterms:W3CDTF">2017-12-26T13:14:00Z</dcterms:modified>
  <cp:revision>13</cp:revision>
  <dc:subject/>
  <dc:title>Проект</dc:title>
</cp:coreProperties>
</file>