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0"/>
        <w:jc w:val="center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>
          <w:rFonts w:ascii="Arial" w:hAnsi="Arial" w:cs="Arial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  </w:t>
      </w:r>
      <w:r>
        <w:rPr>
          <w:color w:val="000000"/>
          <w:spacing w:val="-1"/>
          <w:sz w:val="24"/>
          <w:szCs w:val="24"/>
        </w:rPr>
        <w:t>22 вересня 2017 року                        .       м.Біла Церква                              №  125 Р</w:t>
      </w:r>
    </w:p>
    <w:p>
      <w:pPr>
        <w:pStyle w:val="Normal"/>
        <w:shd w:fill="FFFFFF" w:val="clear"/>
        <w:ind w:left="-539" w:right="27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left="-539" w:right="278" w:hanging="0"/>
        <w:rPr/>
      </w:pPr>
      <w:r>
        <w:rPr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 xml:space="preserve">Про присудження Білоцерківської міської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ремії за заслуги в галузі освіт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bCs/>
          <w:szCs w:val="24"/>
        </w:rPr>
        <w:t>На виконання Положення про Білоцерківську міську премію «За</w:t>
      </w:r>
      <w:r>
        <w:rPr>
          <w:szCs w:val="24"/>
        </w:rPr>
        <w:t xml:space="preserve"> заслуги в галузі освіти», затвердженого рішеннями Білоцерківської міської ради від 01 березня 2012 року          № 518-21-VІ, «Про внесення змін до рішення міської ради від 01 березня 2012 р.             №518-21-VІ «Про Білоцерківську міську премію «За заслуги в галузі освіти»»                    від 08 вересня 2016 року №226-15-VІІ та на підставі рішення комісії з розгляду питань щодо присудження Білоцерківської міської премії «За заслуги в галузі освіти» від 20 вересня 2017 року (протокол №13), відповідно до п.13 ч. 4 ст. 42 Закону України «Про місцеве самоврядування в Україні»: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5"/>
        <w:jc w:val="both"/>
        <w:rPr/>
      </w:pPr>
      <w:r>
        <w:rPr>
          <w:szCs w:val="24"/>
        </w:rPr>
        <w:t>Присудити у 20</w:t>
      </w:r>
      <w:r>
        <w:rPr>
          <w:szCs w:val="24"/>
          <w:lang w:val="ru-RU"/>
        </w:rPr>
        <w:t>17</w:t>
      </w:r>
      <w:r>
        <w:rPr>
          <w:szCs w:val="24"/>
        </w:rPr>
        <w:t xml:space="preserve"> році Білоцерківську міську премію «За заслуги в галузі освіти» в розмірі 10 тисяч грн. кожному таким педагогічним працівникам:</w:t>
      </w:r>
    </w:p>
    <w:p>
      <w:pPr>
        <w:pStyle w:val="TextBody"/>
        <w:ind w:firstLine="709"/>
        <w:jc w:val="both"/>
        <w:rPr/>
      </w:pPr>
      <w:r>
        <w:rPr>
          <w:szCs w:val="24"/>
        </w:rPr>
        <w:t xml:space="preserve">Коваль Наталії Вікторівні – заступнику директора з навчально-виховної роботи </w:t>
      </w:r>
      <w:r>
        <w:rPr/>
        <w:t>Білоцерківської спеціалізованої школи І-ІІІ ступенів № 1 з поглибленим вивченням слов’янських мов Білоцерківської міської ради Київської області;</w:t>
      </w:r>
    </w:p>
    <w:p>
      <w:pPr>
        <w:pStyle w:val="Normal"/>
        <w:ind w:right="-108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ухівському Михайлу Івановичу – методисту, керівнику клубу інтелектуальних ігор «Ерудит» центру творчості дітей та юнацтва «Соняшник» Білоцерківської міської ради Київської області;</w:t>
      </w:r>
    </w:p>
    <w:p>
      <w:pPr>
        <w:pStyle w:val="Normal"/>
        <w:ind w:left="-32" w:firstLine="57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Радоміцькій Наталії Миколаївні – вихователю-методисту дошкільного навчального закладу (ясел-садка) комбінованого типу № 35 «Вербиченька» Білоцерківської міської ради Київської області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both"/>
        <w:rPr/>
      </w:pPr>
      <w:r>
        <w:rPr>
          <w:szCs w:val="24"/>
        </w:rPr>
        <w:t>2. Міському фінансовому управлінню Білоцерківської міської ради   профінансувати управління освіти і науки Білоцерківської міської ради за рахунок загальних асигнувань на утримання закладів освіти комунальної власності міста.</w:t>
      </w:r>
    </w:p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ab/>
        <w:t>3. Управлінню освіти і науки Білоцерківської міської ради у встановленому порядку організувати вручення премії в урочистій обстановці у присутності членів комісії та педагогічної громадськості під час святкування Дня працівників освіти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jc w:val="both"/>
        <w:rPr/>
      </w:pPr>
      <w:r>
        <w:rPr>
          <w:szCs w:val="24"/>
        </w:rPr>
        <w:tab/>
      </w:r>
      <w:r>
        <w:rPr>
          <w:sz w:val="24"/>
          <w:szCs w:val="24"/>
        </w:rPr>
        <w:t>4. Контроль за виконанням цього розпорядження покласти на заступника міського голови Настіну О.І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іський голова                                                                                                       Г. А. Дикий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13:56:00Z</dcterms:created>
  <dc:creator>Усик</dc:creator>
  <dc:description/>
  <cp:keywords/>
  <dc:language>en-US</dc:language>
  <cp:lastModifiedBy>МВК-3</cp:lastModifiedBy>
  <cp:lastPrinted>2017-09-27T12:48:00Z</cp:lastPrinted>
  <dcterms:modified xsi:type="dcterms:W3CDTF">2017-10-19T13:56:00Z</dcterms:modified>
  <cp:revision>2</cp:revision>
  <dc:subject/>
  <dc:title>Про присудження Білоцерківської міської</dc:title>
</cp:coreProperties>
</file>