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29 вересня 2017 року                        .       м.Біла Церква                              №  127 Р</w:t>
      </w:r>
    </w:p>
    <w:p>
      <w:pPr>
        <w:pStyle w:val="Normal"/>
        <w:shd w:fill="FFFFFF" w:val="clear"/>
        <w:ind w:left="-539" w:right="2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изначення відповідальної особ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яку покладено обов’язки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осування електронного цифрового під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юридичному управлінні Білоцер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л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1452 (із змінами), з метою отримання послуг електронного цифрового підпису в Акредитованому центрі сертифікації ключів органів юстиції Украї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чити відповідальною особою, на яку покладено обов’язки забезпечення електронного цифрового підпису в юридичному управлінні Білоцерківської міської ради – Яковенко Анну Юріївну головного спеціаліста відділу земельних відносин та архітектури юридичного управління Білоцерківської міської ради.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56:00Z</dcterms:created>
  <dc:creator>БЦ09</dc:creator>
  <dc:description/>
  <cp:keywords/>
  <dc:language>en-US</dc:language>
  <cp:lastModifiedBy>МВК-3</cp:lastModifiedBy>
  <dcterms:modified xsi:type="dcterms:W3CDTF">2017-10-19T13:56:00Z</dcterms:modified>
  <cp:revision>2</cp:revision>
  <dc:subject/>
  <dc:title/>
</cp:coreProperties>
</file>