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 вересня 2017 № 339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’єкти енергосервісу, щодо яких у 2017 році буде проведено закупівлю енергосерві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  <w:gridCol w:w="4394"/>
      </w:tblGrid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з</w:t>
            </w:r>
            <w:r>
              <w:rPr>
                <w:b/>
                <w:bCs/>
                <w:color w:val="000000"/>
                <w:sz w:val="24"/>
                <w:szCs w:val="24"/>
              </w:rPr>
              <w:t>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б’єкти енергосерві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Адрес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спеціалізованої школи І-ІІІ ступенів №12 з поглибленим вивченням інформаційних технологі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бул. Княгині Ольги, 11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 «Берегин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І. Мазепи, 75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 № 13 «Піло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Гайок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5 «Олен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Першотравнева, 56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8 «Горобинонь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Шевченка, 58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34 «Чебураш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Східна, 22Б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35 «Вербичень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пров. Павліченко, 9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загальноосвітньої школи І-ІІІ ступенів №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Крижанівського, 7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загальноосвітньої школи І-ІІІ ступенів №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Східна, 2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2 «Ластів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Першотравнева 59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загальноосвітньої школи І-ІІІ ступенів №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Молодіжна, 12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загальноосвітньої школи І-ІІІ ступенів №6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В’ячеслава Чорновола, 6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Білоцерківської загальноосвітньої школи І-ІІІ ступенів №2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Некрасова, 121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1 «Веснян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Дачна, 66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19 «Кобзари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Зелена, 27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4 «Світан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іла Церква, вул. Некрасова, 36 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29 «Барвін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Лесі Українки, 50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31 «Незабуд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Молодіжна, 1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дошкільного навчального закладу (ясла-садок) комбінованого типу № 33 «Калин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іла Церква, вул. Східна, 22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ітету міської ради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С.О. Постівий</w:t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6:00Z</dcterms:created>
  <dc:creator>UserXP</dc:creator>
  <dc:description/>
  <cp:keywords/>
  <dc:language>en-US</dc:language>
  <cp:lastModifiedBy>БЦ09</cp:lastModifiedBy>
  <cp:lastPrinted>2017-08-19T11:54:00Z</cp:lastPrinted>
  <dcterms:modified xsi:type="dcterms:W3CDTF">2017-09-28T09:06:00Z</dcterms:modified>
  <cp:revision>4</cp:revision>
  <dc:subject/>
  <dc:title> </dc:title>
</cp:coreProperties>
</file>