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864992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26 верес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84"/>
        <w:gridCol w:w="458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купівлю енергосервісу та затвердження базових рівнів споживання паливно-енергетичних ресурсів та житлово-комунальних послуг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освіти і науки Білоцерківської міської ради, відповідно до пункту 3</w:t>
      </w:r>
      <w:r>
        <w:rPr>
          <w:vertAlign w:val="superscript"/>
        </w:rPr>
        <w:t xml:space="preserve">1 </w:t>
      </w:r>
      <w:r>
        <w:rPr/>
        <w:t>частини 1 статті 1 та</w:t>
      </w:r>
      <w:r>
        <w:rPr>
          <w:vertAlign w:val="superscript"/>
        </w:rPr>
        <w:t xml:space="preserve"> </w:t>
      </w:r>
      <w:r>
        <w:rPr/>
        <w:t>пункту 3 частини 3 статті 3 Закону України «Пр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, керуючись статтею 40 Закону України «Про місцеве самоврядування в Україні», виконавчий комітет міської ради вирішив: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сти закупівлю енергосервісу у 2017 році на об’єктах енергосервісу згідно з додатком 1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базові рівні споживання паливно-енергетичних ресурсів та житлово-комунальних послуг, а саме: споживання теплової енергії об’єктами енергосервісу згідно з додатком 2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Управлінню освіти і науки Білоцерківської міської ради, керівникам бюджетних установ відповідно до розподілу повноважень щодо об’єктів енергосервісу, що наведено в додатку 1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Забезпечити проведення закупівлі енергосервісу та визначити виконавця енергосервісу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Організувати здійснення енергосервісу та забезпечити контроль за належним виконанням зобов’язань відповідно до енергосервісних договорів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Відділу енергоефективності Білоцерківської міської ради забезпечити методично-консультаційне супроводження всіх процедур, необхідних для виконання пункту 3 цього рішенн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Контроль за виконання цього рішення покласти на заступника міського голови згідно з розподілом обов’язків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Style11">
    <w:name w:val="Текст Знак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8:00Z</dcterms:created>
  <dc:creator>Afon</dc:creator>
  <dc:description/>
  <cp:keywords/>
  <dc:language>en-US</dc:language>
  <cp:lastModifiedBy>БЦ09</cp:lastModifiedBy>
  <cp:lastPrinted>2017-09-25T14:17:00Z</cp:lastPrinted>
  <dcterms:modified xsi:type="dcterms:W3CDTF">2017-09-28T09:04:00Z</dcterms:modified>
  <cp:revision>4</cp:revision>
  <dc:subject/>
  <dc:title>  </dc:title>
</cp:coreProperties>
</file>