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Додаток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 26 вересня  2017 №  339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азові рівні споживання теплової енергії об’єктами енергосервісу, щодо яких буде проведена закупівля енергосервісу</w:t>
      </w:r>
      <w:r>
        <w:rPr/>
        <w:t xml:space="preserve"> </w:t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14"/>
        <w:gridCol w:w="1173"/>
        <w:gridCol w:w="814"/>
        <w:gridCol w:w="923"/>
        <w:gridCol w:w="842"/>
        <w:gridCol w:w="771"/>
        <w:gridCol w:w="806"/>
        <w:gridCol w:w="808"/>
        <w:gridCol w:w="750"/>
        <w:gridCol w:w="811"/>
        <w:gridCol w:w="694"/>
        <w:gridCol w:w="851"/>
        <w:gridCol w:w="850"/>
        <w:gridCol w:w="851"/>
        <w:gridCol w:w="1013"/>
      </w:tblGrid>
      <w:tr>
        <w:trPr>
          <w:tblHeader w:val="true"/>
          <w:trHeight w:val="41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ru-RU"/>
              </w:rPr>
              <w:t>з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</w:t>
            </w:r>
            <w:r>
              <w:rPr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b/>
                <w:bCs/>
                <w:sz w:val="18"/>
                <w:szCs w:val="18"/>
              </w:rPr>
              <w:t>єкти енергосервіс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а</w:t>
            </w:r>
          </w:p>
        </w:tc>
        <w:tc>
          <w:tcPr>
            <w:tcW w:w="9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ць, Гка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, Гкал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Будівля Білоцерківської спеціалізованої школи І-ІІІ ступенів №12 з поглибленим вивченням інформаційних технологі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. Біла Церква, бул. Княгині Ольги, 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143,8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1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1,455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2 «Берегин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. Біла Церква, вул. І. Мазепи, 75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360</w:t>
            </w:r>
          </w:p>
        </w:tc>
      </w:tr>
      <w:tr>
        <w:trPr>
          <w:trHeight w:val="58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 № 13 «Пілот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Гайо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7,660</w:t>
            </w:r>
          </w:p>
        </w:tc>
      </w:tr>
      <w:tr>
        <w:trPr>
          <w:trHeight w:val="642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25 «Олен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. Біла Церква, вул. Першотравнева, 56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2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9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,576</w:t>
            </w:r>
          </w:p>
        </w:tc>
      </w:tr>
      <w:tr>
        <w:trPr>
          <w:trHeight w:val="40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28 «Горобинонь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Шевченка, 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,709</w:t>
            </w:r>
          </w:p>
        </w:tc>
      </w:tr>
      <w:tr>
        <w:trPr>
          <w:trHeight w:val="496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34 «Чебураш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Східна, 22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4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9,417</w:t>
            </w:r>
          </w:p>
        </w:tc>
      </w:tr>
      <w:tr>
        <w:trPr>
          <w:trHeight w:val="50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35 «Вербичень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пров. Павліченко, 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,129</w:t>
            </w:r>
          </w:p>
        </w:tc>
      </w:tr>
      <w:tr>
        <w:trPr>
          <w:trHeight w:val="59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Білоцерківської загальноосвітньої школи І-ІІІ ступенів №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Крижанівського, 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8,208</w:t>
            </w:r>
          </w:p>
        </w:tc>
      </w:tr>
      <w:tr>
        <w:trPr>
          <w:trHeight w:val="61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Білоцерківської загальноосвітньої школи І-ІІІ ступенів №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. Біла Церква, вул. Східна, 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0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6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4,849</w:t>
            </w:r>
          </w:p>
        </w:tc>
      </w:tr>
      <w:tr>
        <w:trPr>
          <w:trHeight w:val="47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22 «Ластів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Першотравнева 59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,238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Білоцерківської загальноосвітньої школи І-ІІІ ступенів №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. Біла Церква, вул. В’ячеслава Чорновола, 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4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0,180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Білоцерківської загальноосвітньої школи І-ІІІ ступенів №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. Біла Церква, вул. Молодіжна, 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4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5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8,907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Білоцерківської загальноосвітньої школи І-ІІІ ступенів №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Некрасова, 1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3,4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,6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,1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,2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,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8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6,6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  <w:t>1109,166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1 «Веснян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Дачна, 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5,9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,9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,7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,6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,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,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0,1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73,319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19 «Кобзарик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Зелена, 27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6,5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2,9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8,5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,2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,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5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5,7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74,761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24 «Світанок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. Біла Церква, вул. Некрасова, 36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2,6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5,4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3,5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,4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,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4,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4,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18,801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29 «Барвінок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Лесі Українки, 50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8,6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4,5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4,5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,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,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,6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32,826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31 «Незабуд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Молодіжна, 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,9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7,7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8,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9,3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,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2,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,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30,210</w:t>
            </w:r>
          </w:p>
        </w:tc>
      </w:tr>
      <w:tr>
        <w:trPr>
          <w:trHeight w:val="4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Будівля дошкільного навчального закладу (ясла-садок) комбінованого типу № 33 «Калинк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Біла Церква, вул. Східна, 22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7,0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4,4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8,9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4,4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9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8,8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33,23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комітету міської ради                                                                                             </w:t>
        <w:tab/>
        <w:tab/>
        <w:tab/>
        <w:tab/>
        <w:tab/>
        <w:tab/>
        <w:t xml:space="preserve"> С.О. Постівий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3:00Z</dcterms:created>
  <dc:creator>povalyaev_vi</dc:creator>
  <dc:description/>
  <cp:keywords/>
  <dc:language>en-US</dc:language>
  <cp:lastModifiedBy>БЦ09</cp:lastModifiedBy>
  <cp:lastPrinted>2017-09-25T14:23:00Z</cp:lastPrinted>
  <dcterms:modified xsi:type="dcterms:W3CDTF">2017-09-28T09:06:00Z</dcterms:modified>
  <cp:revision>3</cp:revision>
  <dc:subject/>
  <dc:title>Про затвердження базових рівнів</dc:title>
</cp:coreProperties>
</file>