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4689693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 вересня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40</w:t>
      </w:r>
    </w:p>
    <w:p>
      <w:pPr>
        <w:pStyle w:val="Normal"/>
        <w:spacing w:lineRule="auto" w:line="240" w:before="0" w:after="0"/>
        <w:ind w:right="515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51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дострокове розірвання договорів </w:t>
      </w:r>
    </w:p>
    <w:p>
      <w:pPr>
        <w:pStyle w:val="Normal"/>
        <w:spacing w:lineRule="auto" w:line="240" w:before="0" w:after="0"/>
        <w:ind w:right="515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зглянувши подання відділу транспорту та зв’язку міської ради, з метою забезпечення роботи транспортних засобів та персоналу на міських автобусних маршрутах відповідно до вимог законодавства України  та  п. 2.4.12, п. 2.4.19 договору                № 3 від 28 лютого 2017 року на перевезення пасажирів на автобусному маршруті загального користування в м.Біла Церква, п.2.4.12 договору № 4 від 28 лютого 2017 року на перевезення пасажирів на автобусному маршруті загального користування в м. Біла Церква, відповідно  до законів України «Про місцеве самоврядування в Україні»,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рішення виконавчого комітету міської ради від 28 лютого 2017 року № 54 «Про введення в дію рішення конкурсного комітету з визначення перевізників на міських автобусних маршрутах загального користування № 3, 11, 14, 16, 17, 18, 19, 21, 22»,  виконавч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ітет міської ради вирішив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строково розірвати договір № 3 від 28 лютого 2017 року на перевезення пасажирів на автобусному маршруті загального користування № 3 «Житловий масив Заріччя (вул.Лісова)- автомагістраль Київ-Одеса» з Малим приватним підприємством «Діліжанс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строково розірвати договір № 4 від 28 лютого 2017 року на перевезення пасажирів на автобусному маршруті загального користування № 17 «вул.Івана Кожедуба (Хімбуд)- вул. Січових Стрільців (Нове Зарічанське кладовище (Володарська траса)» з Малим приватним підприємством «Діліжанс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класти договора на перевезення пасажирів з автомобільними перевізниками, які за результатами  конкурсу визнані такими, що зайняли друге місце, на термін – до проведення конкурс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6"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ідділу транспорту та зв’язку міської ради, юридичному управлінню міської ради  направити Малому приватному підприємству «Діліжанс» листи – повідомлення про розірвання договору на перевезення пасажирів.</w:t>
      </w:r>
    </w:p>
    <w:p>
      <w:pPr>
        <w:pStyle w:val="Normal"/>
        <w:spacing w:lineRule="auto" w:line="240" w:before="0" w:after="0"/>
        <w:ind w:right="-6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 Контроль за виконанням даного рішення покласти на заступника міського голови Хмурича В.Р.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  Г.А. Д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3:00Z</dcterms:created>
  <dc:creator>Наташа</dc:creator>
  <dc:description/>
  <cp:keywords/>
  <dc:language>en-US</dc:language>
  <cp:lastModifiedBy>БЦ09</cp:lastModifiedBy>
  <cp:lastPrinted>2017-09-22T14:33:00Z</cp:lastPrinted>
  <dcterms:modified xsi:type="dcterms:W3CDTF">2017-09-28T09:15:00Z</dcterms:modified>
  <cp:revision>4</cp:revision>
  <dc:subject/>
  <dc:title>Про створення робочої групи з контролю за виконанням перевізниками умов Договорів на перевезення пасажирів на міських автобусних маршрутах загального користування</dc:title>
</cp:coreProperties>
</file>