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35922038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 верес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№ 3</w:t>
      </w:r>
      <w:r>
        <w:rPr>
          <w:color w:val="000000"/>
          <w:lang w:val="uk-UA"/>
        </w:rPr>
        <w:t>41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right="581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pо план pоботи виконавчого комітету Бiлоцеpкiвської міської pади на четвертий квартал 2017 pоку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ст. 40 Закону Укpаїни «Пpо мiсцеве самовpядування в Укpаїнi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Білоцерківської міської ради на четвертий квартал 2017 рік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заступникiв мiського голови згiдно  pозподiлу обов’язкiв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комітету  міської рад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від 26 вересня 2017р.№ 341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на четвертий квартал 201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утримання автомобільних шляхів міста в зимових умовах 2017-2018 р.р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6"/>
              <w:rPr/>
            </w:pPr>
            <w:r>
              <w:rPr/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- Про звіт </w:t>
            </w:r>
            <w:r>
              <w:rPr>
                <w:lang w:val="uk-UA"/>
              </w:rPr>
              <w:t>департаменту</w:t>
            </w:r>
            <w:r>
              <w:rPr/>
              <w:t xml:space="preserve"> житлово-комунального господарства міської ради по роботі зі зверненнями громадян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6"/>
              <w:rPr/>
            </w:pPr>
            <w:r>
              <w:rPr/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П</w:t>
            </w:r>
            <w:r>
              <w:rPr/>
              <w:t>ро інформацію щодо епідемічної ситуації по захворюваності на туберкульоз в місті та стан медичного забезпечення даної групи хворих за 9 місяців 2017 року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571"/>
              <w:rPr>
                <w:lang w:val="uk-UA"/>
              </w:rPr>
            </w:pPr>
            <w:r>
              <w:rPr>
                <w:lang w:val="uk-UA"/>
              </w:rPr>
              <w:t>Яблонський Д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стопад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проект Програми соціально-економічного та культурного розвитку міста Біла Церква на 2018 рік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затвердження фінансових планів на 2018 рік комунальних підприємств Білоцерківської міської ради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>
                <w:u w:val="none"/>
              </w:rPr>
            </w:pPr>
            <w:r>
              <w:rPr>
                <w:u w:val="none"/>
              </w:rPr>
              <w:t>- Про затвердження плану діяльності Білоцерківської міської ради з підготовки проектів регуляторних актів на 2018 рік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13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Про інформацію щодо епідемічної ситуації по захворюваності на ВІЛ/СНІД в місті та стан медичного забезпечення даної групи хворих за 9 місяців 2017 року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>
                <w:lang w:val="uk-UA"/>
              </w:rPr>
              <w:t>Яблонський Д.І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02 серпня 2013 року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6"/>
              <w:jc w:val="left"/>
              <w:rPr>
                <w:u w:val="none"/>
              </w:rPr>
            </w:pPr>
            <w:r>
              <w:rPr>
                <w:u w:val="none"/>
              </w:rPr>
              <w:t>Кравець А.В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Жовтень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 Про розгляд питань щодо реформування галузі охорони здоров’я міст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Яблонський Д.І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Нарада з питань виконання першочергових заходів Комплексної програми охорони довкілля в місті Біла Церква на період 2016-2021 років.</w:t>
            </w: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746"/>
              <w:jc w:val="both"/>
              <w:rPr>
                <w:lang w:val="en-US"/>
              </w:rPr>
            </w:pPr>
            <w:r>
              <w:rPr/>
              <w:t>Кравець А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комісії по здійсненню контролю за фінансово-господарською діяльністю підприємств комунальної власності міста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комісії з відбору кандидатів  на здобуття  Премії  Білоцерківської міської ради за внесок молоді у розвиток місцевого самоврядування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746"/>
              <w:jc w:val="both"/>
              <w:rPr>
                <w:lang w:val="uk-UA"/>
              </w:rPr>
            </w:pPr>
            <w:r>
              <w:rPr/>
              <w:t>Литвинчук О.Д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Міжнародного дня музики (01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ень працівників освіти (01.10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/>
            </w:pPr>
            <w:r>
              <w:rPr/>
              <w:t>Петрик Ю.Ф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захисника України, свята Покрови Пречистої Богородиці, дня художника (14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73- ї річниці  визволення України від фашистських загарбників (28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Всеукра</w:t>
            </w:r>
            <w:r>
              <w:rPr>
                <w:lang w:val="uk-UA"/>
              </w:rPr>
              <w:t>їнського дня бібліотек (30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/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української писемності та мови, Всеукраїнського  дня працівників культури  та майстрів  народного мистецтва (09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/>
              <w:t>- Д</w:t>
            </w:r>
            <w:r>
              <w:rPr>
                <w:lang w:val="uk-UA"/>
              </w:rPr>
              <w:t xml:space="preserve">ня </w:t>
            </w:r>
            <w:r>
              <w:rPr/>
              <w:t>Г</w:t>
            </w:r>
            <w:r>
              <w:rPr>
                <w:lang w:val="uk-UA"/>
              </w:rPr>
              <w:t>і</w:t>
            </w:r>
            <w:r>
              <w:rPr/>
              <w:t>дност</w:t>
            </w:r>
            <w:r>
              <w:rPr>
                <w:lang w:val="uk-UA"/>
              </w:rPr>
              <w:t>і та Свободи (21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/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ам’яті жертв голодомору та політичних репресій (26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інвалідів (03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Збройних Сил України (06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ісцевого самоврядування (07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вшанування ліквідаторів аварії на ЧАЕС (14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>
                <w:lang w:val="uk-UA"/>
              </w:rPr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37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uk-UA"/>
              </w:rPr>
              <w:t>Відкриття новорічної ялинки (19.12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746"/>
              <w:rPr/>
            </w:pPr>
            <w:r>
              <w:rPr/>
              <w:t>Ковальська Ю.І.</w:t>
            </w:r>
            <w:r>
              <w:rPr>
                <w:lang w:val="uk-UA"/>
              </w:rPr>
              <w:t xml:space="preserve">, </w:t>
            </w:r>
            <w:r>
              <w:rPr/>
              <w:t>Настіна О.І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lang w:val="uk-UA"/>
        </w:rPr>
        <w:t xml:space="preserve">комітету міської ради </w:t>
        <w:tab/>
        <w:tab/>
        <w:tab/>
        <w:tab/>
        <w:tab/>
        <w:tab/>
        <w:tab/>
        <w:t>С.О Постів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24"/>
      <w:lang w:val="uk-UA"/>
    </w:rPr>
  </w:style>
  <w:style w:type="character" w:styleId="2">
    <w:name w:val="Заголовок 2 Знак"/>
    <w:qFormat/>
    <w:rPr>
      <w:rFonts w:eastAsia="Times New Roman"/>
      <w:sz w:val="24"/>
      <w:szCs w:val="24"/>
      <w:u w:val="single"/>
      <w:lang w:val="uk-U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16:00Z</dcterms:created>
  <dc:creator>COMP</dc:creator>
  <dc:description/>
  <cp:keywords/>
  <dc:language>en-US</dc:language>
  <cp:lastModifiedBy>БЦ09</cp:lastModifiedBy>
  <cp:lastPrinted>2017-09-27T12:15:00Z</cp:lastPrinted>
  <dcterms:modified xsi:type="dcterms:W3CDTF">2017-09-28T09:17:00Z</dcterms:modified>
  <cp:revision>3</cp:revision>
  <dc:subject/>
  <dc:title>                                                                                                        </dc:title>
</cp:coreProperties>
</file>