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3367093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 вересня  2017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№ 342</w:t>
      </w:r>
    </w:p>
    <w:p>
      <w:pPr>
        <w:pStyle w:val="Normal"/>
        <w:spacing w:lineRule="auto" w:line="240" w:before="0" w:after="0"/>
        <w:ind w:right="32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внесення змін в додаток 2 до рішення виконавчого комітету міської ради  від 13 вересня 2016 року № 386 «Про експертну комісію виконавчого комітету Білоцерківської міської ради» шляхом викладення його в новій редакції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Національний архівний фонд і архівні установи», Порядку утворення та діяльності експертних комісій з визначення цінності документів, затвердженого Постановою Кабінету Міністрів від 08 серпня 2007 року № 1004 «Про проведення експертизи цінності документів», наказу Міністерства юстиції України від 19 червня 2013 року № 1227/5 «Про затвердження Типового положення про експертну комісію державного органу, органу місцевого самоврядування, державного і комунального підприємства, установи та організації»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зміни в додаток 2 до рішення виконавчого комітету міської ради від 13 вересня 2016 року № 386 «Про експертну комісію виконавчого комітету Білоцерківської міської ради» шляхом викладення його в новій редакції (згідно з додатком).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еруючого справами виконавчого комітету міської ради Постівого С.О.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>Г.А. Дикий</w:t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міської ради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_______2017 р. № ___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ертної комісії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в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Олександрович </w:t>
            </w:r>
          </w:p>
        </w:tc>
        <w:tc>
          <w:tcPr>
            <w:tcW w:w="6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еруючий справами виконавчого комітету міської ради, голова комісії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кан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Володимирівна</w:t>
            </w:r>
          </w:p>
        </w:tc>
        <w:tc>
          <w:tcPr>
            <w:tcW w:w="6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архівного відділу міської ради, заступник голови комісії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ско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 Іванович</w:t>
            </w:r>
          </w:p>
        </w:tc>
        <w:tc>
          <w:tcPr>
            <w:tcW w:w="6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загального відділу виконавчого комітету міської ради, секретар комісії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907"/>
      </w:tblGrid>
      <w:tr>
        <w:trPr/>
        <w:tc>
          <w:tcPr>
            <w:tcW w:w="2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Костянтинівна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оловний спеціаліст відділу господарських відносин та роботи з об’єктами нерухомості юридичного управління міської ради.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ро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Іванівна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кадрової роботи та з питань служби в органах місцевого самоврядування і нагород міської ради;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Степанівна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рганізаційного відділу міської ради;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5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олодимирівна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п. начальника відділу бухгалтерії – головний бухгалтер виконавчого комітету міської ради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</w:t>
        <w:tab/>
        <w:tab/>
        <w:tab/>
        <w:tab/>
        <w:tab/>
        <w:tab/>
        <w:t xml:space="preserve">  С.О. Постів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44:00Z</dcterms:created>
  <dc:creator>Загальний відділ БМР</dc:creator>
  <dc:description/>
  <cp:keywords/>
  <dc:language>en-US</dc:language>
  <cp:lastModifiedBy>МВК-3</cp:lastModifiedBy>
  <dcterms:modified xsi:type="dcterms:W3CDTF">2017-10-13T09:44:00Z</dcterms:modified>
  <cp:revision>2</cp:revision>
  <dc:subject/>
  <dc:title/>
</cp:coreProperties>
</file>