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71227164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вересня  2017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№ 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вулиці Січневий прорив, 51-а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8 вересня 2017 року № 1371, з метою визначення стану зелених насаджень та їх відновної вартості, розташованих за адресою: м. Біла Церква, вулиця Січневий прорив, 51-а  на території  каналізаційної мережі та  реконструйованої комплексної каналізаційної станції, які належать комунальному підприємству ТОВ «БІЛОЦЕРКІВВОДА»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склад комісії з питань визначення стану зелених насаджень та їх відновної вартості, розташованих за адресою: м. Біла Церква, вулиця Січневий прорив, 51-а   на території    каналізаційної мережі та  реконструйованої комплексної каналізаційної станції, які належать комунальному підприємству ТОВ «БІЛОЦЕРКІВВОД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36"/>
        <w:gridCol w:w="6549"/>
        <w:gridCol w:w="90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>
          <w:trHeight w:val="1390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32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21:00Z</dcterms:created>
  <dc:creator>Наташа</dc:creator>
  <dc:description/>
  <cp:keywords/>
  <dc:language>en-US</dc:language>
  <cp:lastModifiedBy>БЦ09</cp:lastModifiedBy>
  <cp:lastPrinted>2017-09-20T09:14:00Z</cp:lastPrinted>
  <dcterms:modified xsi:type="dcterms:W3CDTF">2017-09-28T09:24:00Z</dcterms:modified>
  <cp:revision>3</cp:revision>
  <dc:subject/>
  <dc:title>Про склад комісії з питань визначення стану</dc:title>
</cp:coreProperties>
</file>