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542158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ru-RU"/>
        </w:rPr>
      </w:pPr>
      <w:r>
        <w:rPr>
          <w:color w:val="000000"/>
        </w:rPr>
        <w:t xml:space="preserve">26 вересня  2017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№ 345</w:t>
      </w:r>
    </w:p>
    <w:p>
      <w:pPr>
        <w:pStyle w:val="Normal"/>
        <w:ind w:right="515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20 вересня 2017 року №12-10-83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/>
        <w:t>1.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1.1Фізичній особі-підприємцю Бенедюк Н.І. у павільйоні продовольчих товарів за адресою: Східна, в районі ТУ № 9, в літній період з 08-00 до 22-00 без перерви та вихідних, в зимовий період з 08-00 до 21-00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1.2.Фізичній особі-підприємцю Бєльській Л.П. у кіоску продовольчих товарів  за адресою: вул. Митрофанова, в районі ж/б № 3, з 09-00 до  21-00, перерва з 13-00 до 14-00 без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</w:t>
      </w:r>
      <w:r>
        <w:rPr/>
        <w:t>1.3. Фізичній особі-підприємцю Ткаченку М.В. у стоматологічному кабінеті «Мед-Макс» за адресою: вул. Шевченка, 103, приміщення 6, з 08-00 до 20-00 без перерви, субота та неділя – з 09-00 до 14-00 без перерв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1.4.Фізичній особі-підприємцю Гаврилюку Р.І. у кав’ярні «Львівські круасани» за адресою: вул.Я.Мудрого,18/1, приміщення 16, з 08-00 до 22-00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5:00Z</dcterms:created>
  <dc:creator>Torg</dc:creator>
  <dc:description/>
  <cp:keywords/>
  <dc:language>en-US</dc:language>
  <cp:lastModifiedBy>БЦ09</cp:lastModifiedBy>
  <cp:lastPrinted>2017-09-21T09:50:00Z</cp:lastPrinted>
  <dcterms:modified xsi:type="dcterms:W3CDTF">2017-09-28T09:25:00Z</dcterms:modified>
  <cp:revision>3</cp:revision>
  <dc:subject/>
  <dc:title>Про відкриття торговельної мережі</dc:title>
</cp:coreProperties>
</file>