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82834843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26 верес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5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18 вересня № 15/842</w:t>
      </w:r>
      <w:r>
        <w:rPr>
          <w:lang w:val="uk-UA"/>
        </w:rPr>
        <w:t>, відповідно до делегованих повноважень, передбачених пп.2 п.«б» ч.1 ст.31 та ст. 40 Закону України «Про місцеве самоврядування в Україні»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              № 1184-57-VI, рішення Білоцерківської міської ради «Про перейменування вулиць та інших поіменованих об’єктів міста Біла Церква» від 18 лютого 2016 року № 81-07-</w:t>
      </w:r>
      <w:r>
        <w:rPr/>
        <w:t>V</w:t>
      </w:r>
      <w:r>
        <w:rPr>
          <w:lang w:val="uk-UA"/>
        </w:rPr>
        <w:t>ІІ, виконавчий комітет міської ради вирішив: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ab/>
        <w:t>1.Присвоїти адресу:</w:t>
      </w:r>
    </w:p>
    <w:p>
      <w:pPr>
        <w:pStyle w:val="Normal"/>
        <w:spacing w:before="0" w:after="60"/>
        <w:ind w:firstLine="42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1. Земельній ділянці, кадастровий номер 3210300000:04:001:0114, по                         пров. Рокитнянський другий, 20, загальною площею 0,0644 га – для будівництва і обслуговування житлового будинку, господарських будівель і споруд (присадибна ділянка), згідно витягу з Державного земельного кадастру про земельну ділянку від 09.08.2017 року                            № НВ-3209628932017, яка утворилась в результаті поділу земельної ділянки, кадастровий номер 3210300000:04:001:0076, по пров. Рокитнянський  2, 20, загальною площею 0,0814 га, згідно Державного акту на право власності на земельну ділянку серії ЯЙ № 327919 –         </w:t>
      </w:r>
      <w:r>
        <w:rPr>
          <w:color w:val="000000"/>
          <w:lang w:val="uk-UA"/>
        </w:rPr>
        <w:t>пров. Рокитнянський другий, 20-А;</w:t>
      </w:r>
      <w:r>
        <w:rPr>
          <w:color w:val="FF0000"/>
          <w:lang w:val="uk-UA"/>
        </w:rPr>
        <w:t xml:space="preserve"> </w:t>
      </w:r>
    </w:p>
    <w:p>
      <w:pPr>
        <w:pStyle w:val="Normal"/>
        <w:spacing w:before="0" w:after="60"/>
        <w:ind w:firstLine="426"/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2. Земельній ділянці, кадастровий номер 3210300000:06:031:0117, по вул. Романа Шухевича, 40, загальною площею 0,0188 га – для будівництва і обслуговування житлового будинку, господарських будівель і споруд (присадибна ділянка), згідно витягу з Державного земельного кадастру про земельну ділянку від 18.05.2017 року № НВ-3208978212017, яка утворилась в результаті поділу земельної ділянки, кадастровий номер 3210300000:06:031:0064, по вул. 40-р. Жовтня, 40, загальною площею 0,0571 га, згідно Державного акту на право власності на земельну ділянку серії ЯИ № 367196 – </w:t>
      </w:r>
      <w:r>
        <w:rPr>
          <w:color w:val="000000"/>
          <w:lang w:val="uk-UA"/>
        </w:rPr>
        <w:t xml:space="preserve">вул. Романа Шухевича, 40-А; </w:t>
      </w:r>
    </w:p>
    <w:p>
      <w:pPr>
        <w:pStyle w:val="Normal"/>
        <w:spacing w:before="0" w:after="60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1.3.</w:t>
      </w:r>
      <w:r>
        <w:rPr>
          <w:lang w:val="uk-UA"/>
        </w:rPr>
        <w:t xml:space="preserve">Житловому будинку під літерою «Д», загальною площею 75,1 кв.м. по                   вул. Садова, 5, згідно технічного паспорта (кадастровий номер земельної ділянки – 3210300000:04:013:0161) – </w:t>
      </w:r>
      <w:r>
        <w:rPr>
          <w:color w:val="000000"/>
          <w:lang w:val="uk-UA"/>
        </w:rPr>
        <w:t>вул. Садова, 5-А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color w:val="000000"/>
          <w:lang w:val="uk-UA"/>
        </w:rPr>
        <w:tab/>
        <w:t>2.</w:t>
      </w:r>
      <w:r>
        <w:rPr>
          <w:lang w:val="uk-UA"/>
        </w:rPr>
        <w:t xml:space="preserve"> Контроль за виконанням даного рішення покласти на заступника міського голови Гнатюка В.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p>
      <w:pPr>
        <w:pStyle w:val="TextBodyIndent"/>
        <w:tabs>
          <w:tab w:val="clear" w:pos="708"/>
          <w:tab w:val="left" w:pos="4820" w:leader="none"/>
        </w:tabs>
        <w:spacing w:before="0" w:after="120"/>
        <w:ind w:left="851" w:hanging="851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2">
    <w:name w:val="WW8Num21z2"/>
    <w:qFormat/>
    <w:rPr>
      <w:color w:val="FFFFFF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  <w:color w:val="000000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"/>
    <w:next w:val="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6:00Z</dcterms:created>
  <dc:creator>Alelsandr</dc:creator>
  <dc:description/>
  <cp:keywords/>
  <dc:language>en-US</dc:language>
  <cp:lastModifiedBy>БЦ09</cp:lastModifiedBy>
  <cp:lastPrinted>2017-08-08T14:04:00Z</cp:lastPrinted>
  <dcterms:modified xsi:type="dcterms:W3CDTF">2017-09-28T09:34:00Z</dcterms:modified>
  <cp:revision>3</cp:revision>
  <dc:subject/>
  <dc:title/>
</cp:coreProperties>
</file>