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36"/>
          <w:szCs w:val="36"/>
          <w:lang w:val="uk-UA" w:eastAsia="uk-UA"/>
        </w:rPr>
      </w:pPr>
      <w:r>
        <w:rPr>
          <w:rFonts w:cs="Times New Roman" w:ascii="Times New Roman" w:hAnsi="Times New Roman"/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15831349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ов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я  2017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№ 360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схвалення проекту програми допомоги військовим частинам Збройних Сил України, які розташовані на території м. Біла Церква, на 2018 – 2020 роки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підставі листів командирів військових частин А2167, А1232, А3122 та військового комісара Білоцерківського об’єднаного міського військового комісаріату, відповідно до вимог ст. 24, 27, 40 Закону України «Про місцеве самоврядування в Україні», Законів України «Про оборону України», «Про Збройні Сили України», Бюджетного кодексу України, Указів Президента України від 11 лютого 2016 року № 44/2016 «Про шефську допомогу військовим частинам Збройних Сил України, Національної гвардії України та Державної прикордонної служби України» та від 8 серпня 2017 року № 213 «Про внесення змін до Указу Президента України від 11 лютого 2016 року № 44», розпоряджень Київської обласної державної адміністрації від 29 лютого 2016 року № 56 «Про шефську допомогу військовим частинам Збройних Сил України, Національної гвардії України в Київській області» та від 21 серпня 2017 року № 445 «Про внесення змін до розпорядження голови Київської обласної державної адміністрації від 29 лютого 2016 року № 56», рішення Білоцерківської міської ради від 5 травня 2016 року № 152-10-VIІ «Про надання згоди на шефську допомогу», виконавчий комітет міської ради виріши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Схвалити проект Програми допомоги військовим частинам Збройних Сил України, які розташовані на території м. Біла Церква, на 2018 – 2020 роки, (далі – проект Програми), що додається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Винести проект Програми на розгляд сесії Білоцерківської міської рад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Начальнику відділу оборонно-мобілізаційної роботи Потапову Ф.Ф. забезпечити підготовку відповідних документів та надання їх до організаційного відділу міської рад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Доповідачем проекту рішення міської ради «Про затвердження програми допомоги військовим частинам Збройних Сил України, які розташовані на території м. Біла Церква, на 2018 – 2020 роки» визначити заступника міського голови Гнатюка В.В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Контроль за виконанням цього рішення залишаю за соб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Міський голова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ab/>
        <w:t>Г.А. Дикий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hd w:fill="FFFFFF" w:val="clear"/>
      <w:vertAlign w:val="baseline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23:00Z</dcterms:created>
  <dc:creator>Скороход М. П.</dc:creator>
  <dc:description/>
  <cp:keywords/>
  <dc:language>en-US</dc:language>
  <cp:lastModifiedBy>БЦ09</cp:lastModifiedBy>
  <cp:lastPrinted>2017-10-03T14:19:00Z</cp:lastPrinted>
  <dcterms:modified xsi:type="dcterms:W3CDTF">2017-10-13T06:12:00Z</dcterms:modified>
  <cp:revision>5</cp:revision>
  <dc:subject/>
  <dc:title/>
</cp:coreProperties>
</file>