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1503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1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жовт</w:t>
      </w:r>
      <w:r>
        <w:rPr>
          <w:color w:val="000000"/>
        </w:rPr>
        <w:t xml:space="preserve">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6</w:t>
      </w:r>
      <w:r>
        <w:rPr>
          <w:lang w:val="uk-U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 внесення змін до складу спостережної комісії </w:t>
      </w:r>
    </w:p>
    <w:p>
      <w:pPr>
        <w:pStyle w:val="TextBody"/>
        <w:rPr/>
      </w:pPr>
      <w:r>
        <w:rPr/>
        <w:t>при виконавчому комітеті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2 жовтня 2017 року №6966, з метою забезпечення належної роботи спостережної комісії при виконавчому комітеті Білоцерківської міської ради, відповідно до статті 40 Закону України «Про місцеве самоврядування в Україні», пункту 11 Положення про спостережні комісії, затвердженого постановою Кабінету Міністрів України  від 1 квітня  2004 року № 429 «Про затвердження положень про спостережні комісії та піклувальні ради при спеціальних виховних установах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нести зміни до складу спостережної комісії при виконавчому комітеті Білоцерківської міської ради, затвердженого рішенням виконавчого комітету Білоцерківської міської ради від 11 жовтня 2016 року №439, а саме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вести до складу спостережної комісії при виконавчому комітеті Білоцерківської міської ради Постівого Сергія Олександровича - керуючого справами виконавчого комітету Білоцерківської міської ради, в якості голови спостережної комісії, вивівши зі складу Свірського Максима Сергійовича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Контроль </w:t>
      </w:r>
      <w:r>
        <w:rPr>
          <w:lang w:val="uk-UA"/>
        </w:rPr>
        <w:t xml:space="preserve">за виконанням даного рішення покласти на </w:t>
      </w:r>
      <w:r>
        <w:rPr/>
        <w:t>керуючого справами виконавчого комітету Білоцерківської міської ради</w:t>
      </w:r>
      <w:r>
        <w:rPr>
          <w:lang w:val="uk-UA"/>
        </w:rPr>
        <w:t xml:space="preserve"> </w:t>
      </w:r>
      <w:r>
        <w:rPr/>
        <w:t>Постівого Сергія Олександровича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</w:t>
      </w:r>
      <w:r>
        <w:rPr/>
        <w:t xml:space="preserve"> голова</w:t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8:00Z</dcterms:created>
  <dc:creator>COMP</dc:creator>
  <dc:description/>
  <cp:keywords/>
  <dc:language>en-US</dc:language>
  <cp:lastModifiedBy>БЦ09</cp:lastModifiedBy>
  <cp:lastPrinted>2017-09-20T11:25:00Z</cp:lastPrinted>
  <dcterms:modified xsi:type="dcterms:W3CDTF">2017-10-13T06:22:00Z</dcterms:modified>
  <cp:revision>3</cp:revision>
  <dc:subject/>
  <dc:title/>
</cp:coreProperties>
</file>