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Додато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                                         від  10 жовтня 2017 року № 36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ідприємств та організацій для залучення (за їх згодою) до робіт по очищенню автомобільних шляхів міста від снігу в зимовий період 2017-2018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66"/>
        <w:gridCol w:w="1888"/>
        <w:gridCol w:w="3005"/>
      </w:tblGrid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нування підп</w:t>
            </w:r>
            <w:r>
              <w:rPr>
                <w:bCs/>
                <w:color w:val="000000"/>
                <w:lang w:val="uk-UA"/>
              </w:rPr>
              <w:t>р</w:t>
            </w:r>
            <w:r>
              <w:rPr>
                <w:bCs/>
                <w:color w:val="000000"/>
              </w:rPr>
              <w:t>иємств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Адреса</w:t>
            </w:r>
            <w:r>
              <w:rPr>
                <w:bCs/>
                <w:color w:val="000000"/>
                <w:lang w:val="uk-UA"/>
              </w:rPr>
              <w:t xml:space="preserve"> підприємства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Білоцерківської міської ради                   «Білолоцерківтепломережа"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31-55</w:t>
              <w:br/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ереж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ілоцерківська </w:t>
            </w:r>
            <w:r>
              <w:rPr>
                <w:color w:val="000000"/>
                <w:lang w:val="uk-UA"/>
              </w:rPr>
              <w:t xml:space="preserve">філія по експлуатації газового господарства </w:t>
            </w:r>
            <w:r>
              <w:rPr>
                <w:color w:val="000000"/>
              </w:rPr>
              <w:t>ПАТ "Київоблгаз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-24-3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. Мудрого, 61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ОВ "Білоцерківхлібопродукт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/>
              <w:t>6-32-2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67) 235-39-9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фіцерська,6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 "МЖК-БУД"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67</w:t>
            </w:r>
            <w:r>
              <w:rPr>
                <w:color w:val="000000"/>
                <w:lang w:val="uk-UA"/>
              </w:rPr>
              <w:t xml:space="preserve">) </w:t>
            </w:r>
            <w:r>
              <w:rPr>
                <w:color w:val="000000"/>
              </w:rPr>
              <w:t>233-62-7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Івана Кожедуба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В "Білоцерківський</w:t>
            </w:r>
            <w:r>
              <w:rPr>
                <w:color w:val="000000"/>
                <w:lang w:val="uk-UA"/>
              </w:rPr>
              <w:t xml:space="preserve"> домо</w:t>
            </w:r>
            <w:r>
              <w:rPr>
                <w:color w:val="000000"/>
              </w:rPr>
              <w:t>будівельний комбінат"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02-14</w:t>
              <w:br/>
              <w:t>6-46-1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. Біла Церква,   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квирське шосе,194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В "Б</w:t>
            </w:r>
            <w:r>
              <w:rPr>
                <w:color w:val="000000"/>
                <w:lang w:val="uk-UA"/>
              </w:rPr>
              <w:t>ІЛОЦЕРКІВВОДА</w:t>
            </w:r>
            <w:r>
              <w:rPr>
                <w:color w:val="000000"/>
              </w:rPr>
              <w:t>"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2-12</w:t>
              <w:br/>
              <w:t>6-81-21</w:t>
              <w:b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ухоярська,14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спецбуд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74-24</w:t>
              <w:br/>
              <w:t>34-71-3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79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 «Білоцерківське ШЕУ»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93-18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096) 360-49-0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еваневського,95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Т "Білоцерківська теплоелектроцентраль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-71-60</w:t>
              <w:br/>
            </w:r>
            <w:r>
              <w:rPr>
                <w:lang w:val="uk-UA"/>
              </w:rPr>
              <w:t>33-71-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-71-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іла Церк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Кожедуба,361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Росава"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77-19</w:t>
              <w:br/>
              <w:t>33-72-1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91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В "Білоцерківські</w:t>
            </w:r>
            <w:r>
              <w:rPr>
                <w:color w:val="000000"/>
                <w:lang w:val="uk-UA"/>
              </w:rPr>
              <w:t xml:space="preserve"> будматеріали"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84-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Київська,52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"Білоцерківбуд"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23-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олодіжна,25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КАТП-1028"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20-24</w:t>
              <w:br/>
              <w:t>6-21-21</w:t>
              <w:br/>
              <w:t>6-25-1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ережна,10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Білоцерківської міської ради                   житлово-експлуатаційна контора № 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-35-38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ідвальна,28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Білоцерківської міської ради                   житлово-експлуатаційна контора № 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-07-34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Вернадського,10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Білоцерківської міської ради                   житлово-експлуатаційна контора № 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10-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34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Білоцерківської міської ради                   «</w:t>
            </w:r>
            <w:r>
              <w:rPr>
                <w:color w:val="000000"/>
              </w:rPr>
              <w:t>Спецкомбінат з надання ритуальных послуг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13-38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Росьова</w:t>
            </w:r>
            <w:r>
              <w:rPr>
                <w:color w:val="000000"/>
                <w:lang w:val="uk-UA"/>
              </w:rPr>
              <w:t>, 7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Білоцерківської міської ради                   «Міська служба замовника»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32-5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А.Шептицького,2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ілоцерківське учбово-виробниче підприємство УТОС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24-2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86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Івана Кожедуба,39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омунальне підприємство Білоцерківської міської ради                   «Муніципальне шляхово-експлуатаційна управління»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11-7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ережна,44-А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«Білоцерківський вантажний авіаційний комплекс»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-45-9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98)-236-73-39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айок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 міської ради                                                                           С. О. Постів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7:00Z</dcterms:created>
  <dc:creator>Наташа</dc:creator>
  <dc:description/>
  <cp:keywords/>
  <dc:language>en-US</dc:language>
  <cp:lastModifiedBy>БЦ09</cp:lastModifiedBy>
  <cp:lastPrinted>2017-10-03T12:57:00Z</cp:lastPrinted>
  <dcterms:modified xsi:type="dcterms:W3CDTF">2017-10-13T06:17:00Z</dcterms:modified>
  <cp:revision>9</cp:revision>
  <dc:subject/>
  <dc:title>Про утримання  автомобільних</dc:title>
</cp:coreProperties>
</file>