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Білоцерківської міської ради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10 жовтня 2017 року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373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об’єктів зовнішнього освітлення,  інженерних мереж – електроустановок (трансформаторних підстанцій, повітряних ліній, кабельних ліній) на території міста Білої Церкви, що перебувають на обліку в управлінні комунальної власності та концесії Білоцерківської міської ради, як безхазяйні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режа зовнішнього освітлення по вулиці Ставищанська, 128 в місті Білій Церкві  Київської області, яка складається із: залізобетонні опори – 5 шт., лінія СІП – приблизно 110 м, світильники – 4 шт., прожектори – 2 шт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нженерні мережі – електроустановки (трансформаторні підстанції, повітряні лінії, кабельні лінії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551"/>
        <w:gridCol w:w="1134"/>
        <w:gridCol w:w="708"/>
        <w:gridCol w:w="2128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ісце розташуваення (адрес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испетчерська наз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к будівництв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ічні характеристик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Кожеду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10кВ "РП-31-ТП-282(РНС-3)", к-1,2(0.17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8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Таращан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10кВ "РП-36-ТП-153(РНС-8)", к-1,2(0.18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атро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199-ТП-366"(0.9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атро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213-ТП-366"(0.2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9-ТП-403(226а)"(0.37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У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20-ТП-403(226а)"(0.1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У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Леваневськ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 "ТП-162-ТП-163"(0.3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Некра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 "ТП-340-ТП-351"(0.51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"ТП-1-майстерня школи №18"(0.0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4*16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й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"ТП-30:каб.перем. Гайок 237-237а"(0.0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квирське шо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: "ТП-285-Сквирське Шосе,223,к1,к2"(0.07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(к1), АПВБ-3*150+1*35(к2)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,4кВ: "ТП-200- б-р 50р Перемоги, 169"(0.48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70+1*25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ліні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: "ТП-283-Клінічна, 4/2"(0.17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120+1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Мазеп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"ТП-283-ж/б Щорса,85а+перем.81а,к-1"(0.239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.ААШв-3*9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Мазеп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"ТП-283-ж/б Щорса,85а+перем.81а,к-2"(0.239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.ААШв-3*9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,4кВ: "ТП-190- б-р 50р Перемоги, 169"(0.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9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леся Гонча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46-ж/б вул.О.Гончара.5"(0.0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РПТ-3*50+1*16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окзаль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4-ж/б вул.Вокзальна.4"(0.04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БВ-3*35+1*1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етьмана Сагайдачн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41-ж/б вул.Червонофлотська.37а"(0.27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95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Фастівсь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.4кВ "РП-4-ж/б вул.Фастівська.2"(0.3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ту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.4кВ "ТП-381-ж/б вул.Славіна.21"(2*0.36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95+1*5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Курсов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66-ж/б пров.Курсовий.17а"(0.06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70+1*2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90-б.50р.Перемоги.167"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-3*95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95-б.50р.Перемоги.103"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Л-0.4кВ "ТП-95-б.50р.Перемоги.10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+перемичка на ж/б №1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"(0.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, АСБ-3*9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87-ж/б б.50р.Перемоги.119"(0.1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.4кВ "ТП-4-ж/б б.50р.Перемоги.44/2"(2*0.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-3*35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: "ТП-147-Я.Мудрого,18(Каштан)"(0.19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50+1*16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линяна,15а,б,в,г,д,ж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 ТП-37 л. ву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. Глиняна,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.3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ельний вихід АВВГ-3*25+1*10. Провід А-35. Опори СВ-10,5, СНВ-2,7, дерев'яна на з/б прист.(1шт)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КЛ-0,4кВ "ТП-1 л.Школа№18"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0.26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ельний вихід АВВГ-3*50+1*25(0,18км). Опори СНВ-2,7. Провід AsXSn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Кожеду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1(без тр-рі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6шт), секційний міст з 2-ма РВ-10(1шт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аращанська,1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6(без тр-рі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3шт), комірка КСО-366 з РВ-10(3шт), секційний міст з 2-ма РВ-10(1шт)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агарі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10(32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бутовий, покрівля із шиферу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ий трансформатор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М-320/10№774451(1шт, 1958р.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2шт), комірка КСО-366 з РВ-10(1шт), комірка КСО-366 пуста(1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:комірки ЩО-70(5шт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(2*40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із шиферу двоскатн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і трансформат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М-400/10 №30295 і №3034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6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:комірки ЩО-70(7шт), комірки ЩО-94(2шт)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403(226а)(2*40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6шт), секційний міст з 2-ма СР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ірки ЩО-70К-2-02(4шт лінійні),комірки ЩО-70К-1-42(2шт ввідні), комірка ЩО-70К-1-71(1шт секційна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і трансформат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: Т-1 ТМ-400/10 №426665, Т-2 ТМ-400/10 №426639.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атро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66(63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ий трансформатор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М-630/10№57271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5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:комірки ЩО-70(6шт). </w:t>
            </w:r>
          </w:p>
        </w:tc>
      </w:tr>
      <w:tr>
        <w:trPr>
          <w:trHeight w:val="22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ель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ТП-346(2*25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Силові трансформатор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-1 ТСМА-250/10 №196028 1967р., Т-2 ТМ-250/10 №913913 1980р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и КСО-366 з ВН-16(4шт), комірки КСО-366 з РВ-10(3шт),комірка КСО-366 пуста (1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:комірки ЩО-70(6шт). 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Дачна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ТП-292(2*40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Силові трансформатор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-1 ТМ-400/10, Т-2 ТМ-400/10 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и КСО-366 з ВН-16(3шт), комірки КСО-366 з РВ-10(2шт),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:комірки ЩО-70(5шт). 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30237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17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34008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17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1000/10 (ЗТП-36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1000/10 №211250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1000/10 (ЗТП-36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1000/10 №111250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9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16555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9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86014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квирське шосе,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78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75230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квирське шосе,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78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12500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Ковальський,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14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4290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Ковальський,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14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6982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12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3902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 Сквирське шос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84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36747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 Сквирське шос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84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81469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Шолом.-Алейхема,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2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0908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аращансь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250/10 (ЗТП-21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250/10 №109026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25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Крижанівського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265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53526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Крижанівського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265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53503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Некрасова,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311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Зелена,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81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144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Зелена,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8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144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Героїв Небесної Сотні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РП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423593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Сквирське шо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Г-400/10 (РП-1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Г-400/10 №1300663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Піща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250/10 (РП-35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250/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Піща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250/10 (РП-35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250/1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леся Гончара, 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93-гуртожиток вул.Олеся Гончара, 10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аб-1, 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АПВБ-3*50+1*16. 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урчанінова, 1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ТП-111-ж/б Сквирське шосе,228+перемичка вул.Турчанінова,1а + перемичка на Турчанінова,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ПВБ-3*95+1*50(спарений від ТП-111 до ж/б №228), ААБ-3*185+1*70 (перемичка від ж/б №228 до ж/б №1а),  ААШв-3*95 (перемичка від ж/б №1а до ж/б №1)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урчанінова, 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40-ж/б вул.Турчанінова, 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ка, переріз, довжина КЛ не визначена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Івана  Кожедуба, 39а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-ж/б вул.І. Кожедуба, 3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50+1*16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агаріна, 4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9 -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ж/б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гаріна,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25+1*16, АВВГ3*50+1*25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.Мудрого, 10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9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ж/б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.Мудрого,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ВВГ-3*50+1*16.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агаріна,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9 -Гагаріна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4*16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реображенська,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39- ж/б Преображенська,1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50+1*25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lang w:val="ru-RU" w:eastAsia="ru-RU"/>
              </w:rPr>
              <w:t>73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олом-Алейхема, 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1-вул.Шолом-Алейхема,86, гуртожи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35+1*1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40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98-вул. Павліченко,40а+перемичка на ж/б№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АБл-3*120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5/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20-ж/б вул.Ярослава Мудрого,5/3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6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50+1*25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5/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20-ж/б вул.Ярослава Мудрого,5/3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6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50+1*25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Леся Курбаса,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20-ж/б вул.Леся Курбаса,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6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50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26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47-ж/б вул.Ярослава Мудрого,26+перемичка на №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ПВБ-3*50+1*16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47-ж/б вул.Ярослава Мудрого,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50+1*16.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б вул.Київська, 25,каб-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150+1*70(спарений)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76-ж/б вул.Київська, 25,каб-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150+1*70(спарен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В.Симоненка, 4,каб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В.Симоненка, 4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 В.Симоненка, 4,каб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 В.Симоненка, 4,каб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Шолом-Алейхема,96,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06-ж/б вул.Шолом-Алейхема,96+перемичка на №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+перемичка на №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120+1*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57-ж/б вул. Павліченко, 53,каб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57-ж/б вул. Павліченко, 53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122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37-ж/б вул. Шевченка, 122а,каб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122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37-ж/б вул. Шевченка, 122а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Ярослава Мудрого,42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8-ж/б вул.Ярослава Мудрого,42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95+1*5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Ярослава Мудрого,42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8-ж/б вул.Ярослава Мудрого,42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95+1*5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ика Линника,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384-ж/б вул.Академика Линника,15, каб-1(2 спарені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7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ика Линника,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4-ж/б вул.Академика Линника,15,каб-2, (2 спарені)ОСБ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7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Студентський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4-ж/б пров.Студентський,6, каб-1 (2 спаре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СБ-3*7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Студентський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4-ж/б пров. Студентський,6 каб.2, (2 спаре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70(спарен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іка Вула,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5-ж/б вул.А.Вула,8,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бШв-4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8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іка Вула,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5-ж/б вул.А.Вула,8,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бШв-4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ернадського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7-ж/б вул.Вернадського,6,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У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ернадського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7-ж/б вул.Вернадського,6,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У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 . Шолом-Алейхема,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06-вул.Шолом-Алейхема,86,гуртожи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25+1*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20 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4-ж/б вул. Павліченко, 20 б,каб-1,ОСБ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120(спарен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20 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4-ж/б вул. Павліченко, 20 б,каб-2,ОСБ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12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гова площа,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-ж/б Торгова площа, 18, ОСББ+перемичка на ж/б Театральна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50+1*25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ельника, 41,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-0,4кВ «ТП-217 л.Мельника,41,45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0.1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від  А-25, А-16. Опори з/б двотаврові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рибоєдова,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-ж/б вул.Грибоєдова,24 каб-1-2 (по 2 спаре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*2АВБШв-3*120+1*70(спарені)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-0,4кВ «ТП-173 л.Київська,78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0.02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Пт-2*16 від ТП-173 до будинку №7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РРС—ж/будинок вул.Київська,8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ка і переріз не визначені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319—ж/будинок вул.Київська,5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319—ж/будинок вул.Київська,56», к-1,к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4*50(к-1 спарений), ААБл-3*70(к-2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319—ж/будинок вул.Київська,5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івнічна,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297—ж/будинок вул.Північна,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магазин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омилівська, 5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1-ж/б вул.Томилівська, 50   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+1*3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омилівська, 50/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1-ж/б Томилівська, 50/1 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95+1*3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омилівська, 50/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1-ж/б Томилівська, 50/2  каб-1, 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95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Раскової, 6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74 -ж/б вул.Раскової, 60 каб-1,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95+1*25(к-1), АВВГ-3*95+1*25(к-2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Леваневського, 56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74-ж/б  Леваневського, 56а   каб-1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120+1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рижанівського,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58-школа №5,каб-1 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ВБ-4*5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рижанівського,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58-школа №5,каб-2 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ВБ-4*5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рижанівського,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58-спортзал школи №5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аб-1, 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95+1*35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       </w:t>
        <w:tab/>
        <w:tab/>
        <w:tab/>
        <w:tab/>
        <w:tab/>
        <w:t xml:space="preserve">  С.О. Постівий             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51:00Z</dcterms:created>
  <dc:creator>Антон</dc:creator>
  <dc:description/>
  <cp:keywords/>
  <dc:language>en-US</dc:language>
  <cp:lastModifiedBy>БЦ09</cp:lastModifiedBy>
  <cp:lastPrinted>2017-09-11T15:27:00Z</cp:lastPrinted>
  <dcterms:modified xsi:type="dcterms:W3CDTF">2017-10-13T06:19:00Z</dcterms:modified>
  <cp:revision>18</cp:revision>
  <dc:subject/>
  <dc:title/>
</cp:coreProperties>
</file>