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6608105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ru-RU"/>
        </w:rPr>
      </w:pPr>
      <w:r>
        <w:rPr>
          <w:color w:val="000000"/>
        </w:rPr>
        <w:t xml:space="preserve">10 жовтня  2017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№ 37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 затвердження акту приймання – передачі  у  комунальну власність </w:t>
      </w:r>
    </w:p>
    <w:p>
      <w:pPr>
        <w:pStyle w:val="Normal"/>
        <w:jc w:val="both"/>
        <w:rPr/>
      </w:pPr>
      <w:r>
        <w:rPr/>
        <w:t xml:space="preserve">територіальної  громади  міста Білої Церкви безоплатно зовнішньої мережі </w:t>
      </w:r>
    </w:p>
    <w:p>
      <w:pPr>
        <w:pStyle w:val="Normal"/>
        <w:jc w:val="both"/>
        <w:rPr/>
      </w:pPr>
      <w:r>
        <w:rPr/>
        <w:t xml:space="preserve">водовідведення, що прокладена до житлового будинку № 99/92, кв.2 </w:t>
      </w:r>
    </w:p>
    <w:p>
      <w:pPr>
        <w:pStyle w:val="Normal"/>
        <w:jc w:val="both"/>
        <w:rPr/>
      </w:pPr>
      <w:r>
        <w:rPr/>
        <w:t xml:space="preserve">по вул. Ставищанський в місті Білій Церкві Київської області від громадянки </w:t>
      </w:r>
    </w:p>
    <w:p>
      <w:pPr>
        <w:pStyle w:val="Normal"/>
        <w:jc w:val="both"/>
        <w:rPr/>
      </w:pPr>
      <w:r>
        <w:rPr/>
        <w:t>Гнатюк Надії Степанівн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управління комунальної власності та концесії Білоцерківської міської ради від  02 жовтня 2017 року № 01-16/836,  відповідно до рішення Білоцерківської міської ради від 29 червня 2017 року № 933-34-VІІ «Про надання згоди на безоплатне прийняття  у комунальну власність територіальної громади міста Білої Церкви від громадянки Гнатюк Надії Степанівни майна», рішення виконавчого комітету Білоцерківської міської ради від 08 серпня 2017 року № 273 «Про створення комісії по прийняттю у комунальну власність територіальної громади міста Білої Церкви безоплатно від громадянки Гнатюк Надії Степанівни майна», Закону України 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Затвердити акт приймання - передачі  у комунальну власність територіальної громади міста Білої Церкви безоплатно зовнішньої  мережі водовідведення, що прокладена до житлового будинку № 99/92, кв.2 по вул. Ставищанський в місті Білій Церкві Київської </w:t>
      </w:r>
    </w:p>
    <w:p>
      <w:pPr>
        <w:pStyle w:val="Normal"/>
        <w:jc w:val="both"/>
        <w:rPr/>
      </w:pPr>
      <w:r>
        <w:rPr/>
        <w:t>області від громадянки Гнатюк Надії Степанівни (згідно додатку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2</w:t>
      </w:r>
      <w:r>
        <w:rPr>
          <w:color w:val="000000"/>
        </w:rPr>
        <w:t>. Контроль   за    виконанням   рішення    покласти   на   заступника  міського  голови Новогребельську І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</w:t>
        <w:tab/>
        <w:tab/>
        <w:t xml:space="preserve">                                                Г.А. 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4:00Z</dcterms:created>
  <dc:creator>Comp</dc:creator>
  <dc:description/>
  <cp:keywords/>
  <dc:language>en-US</dc:language>
  <cp:lastModifiedBy>БЦ09</cp:lastModifiedBy>
  <cp:lastPrinted>2017-10-03T09:21:00Z</cp:lastPrinted>
  <dcterms:modified xsi:type="dcterms:W3CDTF">2017-10-13T06:34:00Z</dcterms:modified>
  <cp:revision>3</cp:revision>
  <dc:subject/>
  <dc:title/>
</cp:coreProperties>
</file>