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ru-RU" w:eastAsia="ru-RU"/>
        </w:rPr>
      </w:pPr>
      <w:r>
        <w:rPr>
          <w:sz w:val="36"/>
          <w:szCs w:val="36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1728788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 жовтня  2017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№ 3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бульвару Олександрійському, 141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12 жовтня 2017 року № 1489, з метою визначення стану зелених насаджень та їх відновної вартості, які знаходяться на території житлово-будівельного кооперативу «Рось»  по бульвару Олександрійському, 141, 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Затвердити  склад  комісії  з  питань  визначення  стану  зелених  насаджень та їх відновної вартості, розташованих за адресою: м. Біла Церква, бульвар Олександрійський, 141, на території житлово-будівельного кооперативу «Рось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7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</w:t>
            </w:r>
          </w:p>
        </w:tc>
      </w:tr>
      <w:tr>
        <w:trPr>
          <w:trHeight w:val="285" w:hRule="atLeast"/>
        </w:trPr>
        <w:tc>
          <w:tcPr>
            <w:tcW w:w="9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з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Валенти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.о. начальника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>
          <w:trHeight w:val="82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9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Державної екологічної інспекції у Київській області (за згодо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я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іста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житлово-будівельного кооперативу «Рось» (заявник);</w:t>
            </w:r>
          </w:p>
        </w:tc>
      </w:tr>
      <w:tr>
        <w:trPr>
          <w:trHeight w:val="68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57:00Z</dcterms:created>
  <dc:creator>Наташа</dc:creator>
  <dc:description/>
  <cp:keywords/>
  <dc:language>en-US</dc:language>
  <cp:lastModifiedBy>БЦ09</cp:lastModifiedBy>
  <cp:lastPrinted>2017-10-05T12:23:00Z</cp:lastPrinted>
  <dcterms:modified xsi:type="dcterms:W3CDTF">2017-10-27T06:56:00Z</dcterms:modified>
  <cp:revision>3</cp:revision>
  <dc:subject/>
  <dc:title>Про склад комісії з питань визначення стану</dc:title>
</cp:coreProperties>
</file>