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08748107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жовтня  2017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Шевченка, 33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05 жовтня 2017 року № 1454, з метою визначення стану зелених насаджень та їх відновної вартості, які знаходяться на території Білоцерківської загальноосвітньої школи І-ІІІ ступенів № 18 Білоцерківської міської ради Київської області  по вулиці Шевченка, 33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 склад  комісії  з  питань  визначення  стану  зелених  насаджень та їх відновної вартості, розташованих за адресою: м. Біла Церква, вулиця Шевченка, 33, на території Білоцерківської загальноосвітньої школи І-ІІІ ступенів № 18 Білоцерківської міської ради Київської області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нрав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Іванівна</w:t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2" w:hanging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ілоцерківської загальноосвітньої школи І-ІІІ ступенів № 18 Білоцерківської міської ради Київської області (заявник);</w:t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12:00Z</dcterms:created>
  <dc:creator>Наташа</dc:creator>
  <dc:description/>
  <cp:keywords/>
  <dc:language>en-US</dc:language>
  <cp:lastModifiedBy>БЦ09</cp:lastModifiedBy>
  <cp:lastPrinted>2017-10-05T12:23:00Z</cp:lastPrinted>
  <dcterms:modified xsi:type="dcterms:W3CDTF">2017-10-27T06:57:00Z</dcterms:modified>
  <cp:revision>5</cp:revision>
  <dc:subject/>
  <dc:title>Про склад комісії з питань визначення стану</dc:title>
</cp:coreProperties>
</file>