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ru-RU" w:eastAsia="ru-RU"/>
        </w:rPr>
      </w:pPr>
      <w:r>
        <w:rPr>
          <w:sz w:val="36"/>
          <w:szCs w:val="36"/>
          <w:lang w:val="ru-RU"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186613932" r:id="rId2"/>
        </w:object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4 жовтня  2017 року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№ 38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о вулиці Нова,5  в місті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департаменту житлово-комунального господарства Білоцерківської міської ради від 12 жовтня 2017 року № 1488, з метою визначення стану зелених насаджень та їх відновної вартості, які знаходяться на території ОСББ «Каштани – Нова 5» по вулиці Нова, 5,  відповідно до підпункту 7 пункту «а» статті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Затвердити  склад  комісії  з  питань  визначення  стану  зелених  насаджень та їх відновної вартості, розташованих за адресою: м. Біла Церква, вулиця Нова, 5, на території ОСББ «Каштани – Нова 5»:</w:t>
      </w:r>
    </w:p>
    <w:p>
      <w:pPr>
        <w:pStyle w:val="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770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лотниць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льона Володимирівна </w:t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заступник директора департаменту – начальник управління благоустрою та екології департаменту житлово-комунального господарства Білоцерківської міської ради</w:t>
            </w:r>
          </w:p>
        </w:tc>
      </w:tr>
      <w:tr>
        <w:trPr>
          <w:trHeight w:val="285" w:hRule="atLeast"/>
        </w:trPr>
        <w:tc>
          <w:tcPr>
            <w:tcW w:w="94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езд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рина Валентин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.о. начальника відділу охорони навколишнього природного середовища управління благоустрою та екології департаменту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5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н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й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</w:tc>
      </w:tr>
      <w:tr>
        <w:trPr>
          <w:trHeight w:val="826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родн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 І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240" w:before="0" w:after="0"/>
              <w:ind w:left="39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ний спеціаліст Державної екологічної інспекції у Київській області (за згодою);</w:t>
            </w:r>
          </w:p>
        </w:tc>
      </w:tr>
      <w:tr>
        <w:trPr>
          <w:trHeight w:val="826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ц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талій Юрійович</w:t>
            </w:r>
          </w:p>
        </w:tc>
        <w:tc>
          <w:tcPr>
            <w:tcW w:w="67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ова ОСББ «Каштани – Нова 5» (заявник)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бор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 Володими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240" w:before="0" w:after="0"/>
              <w:ind w:left="30" w:hanging="1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ступник начальника комунальної установи Білоцерківської міської ради «Інспекція з благоустрою міста Біла Церкв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ох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ій Михайл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5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рб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ітлана Віктор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240" w:before="0" w:after="0"/>
              <w:ind w:left="75" w:hanging="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ний спеціаліст відділу санітарного утримання та озеленення об’єктів благоустрою управління благоустрою та екології департаменту житлово-комунального господарства Білоцерківської міськ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Контроль за виконанням даного рішення покласти на заступника міського голови згідно з розподілом обов’язків.</w:t>
      </w:r>
    </w:p>
    <w:p>
      <w:pPr>
        <w:pStyle w:val="1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</w:t>
        <w:tab/>
        <w:t>Г.А.Ди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991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25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8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6:39:00Z</dcterms:created>
  <dc:creator>Наташа</dc:creator>
  <dc:description/>
  <cp:keywords/>
  <dc:language>en-US</dc:language>
  <cp:lastModifiedBy>БЦ09</cp:lastModifiedBy>
  <cp:lastPrinted>2017-10-17T12:25:00Z</cp:lastPrinted>
  <dcterms:modified xsi:type="dcterms:W3CDTF">2017-10-27T06:57:00Z</dcterms:modified>
  <cp:revision>3</cp:revision>
  <dc:subject/>
  <dc:title>Про склад комісії з питань визначення стану</dc:title>
</cp:coreProperties>
</file>