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 w:eastAsia="uk-UA"/>
        </w:rPr>
      </w:pPr>
      <w:r>
        <w:rPr>
          <w:sz w:val="36"/>
          <w:szCs w:val="36"/>
          <w:lang w:val="ru-RU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707763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жовтня  2017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91</w:t>
      </w:r>
    </w:p>
    <w:p>
      <w:pPr>
        <w:pStyle w:val="Normal"/>
        <w:spacing w:lineRule="auto" w:line="240" w:before="0" w:after="0"/>
        <w:ind w:left="6663" w:right="1842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6663" w:right="1842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1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укладання договорів </w:t>
      </w:r>
    </w:p>
    <w:p>
      <w:pPr>
        <w:pStyle w:val="Normal"/>
        <w:spacing w:lineRule="auto" w:line="240" w:before="0" w:after="0"/>
        <w:ind w:right="515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зглянувши подання відділу транспорту та зв’язку міської ради, з метою забезпечення безперебійного функціонування громадського транспорту на міських автобусних маршрутах №3 «Житловий масив Заріччя (вул.Лісова)- автомагістраль Київ-Одеса», №17  «вул. Івана Кожедуба (Хімбуд)- вул. Січових Стрільців (Нове Зарічанське кладовище (Володарська траса)», відповідно  до законів України «Про місцеве самоврядування в Україні»,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рішення виконавчого комітету міської ради від 26 вересня 2017 року                      № 340 «Про дострокове розірвання договорів»,  виконавч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ітет міської ради вирішив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Укласти договір на строк до трьох місяців на перевезення пасажирів на автобусному маршруті загального користування № 3 «Житловий масив Заріччя (вул.Лісова)- автомагістраль Київ-Одеса» з Малим приватним підприємством «Діліжанс»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Укласти договір на строк до трьох місяців на перевезення пасажирів на автобусному маршруті загального користування № 17 «вул. Івана Кожедуба (Хімбуд)- вул. Січових Стрільців (Нове Зарічанське кладовище (Володарська траса)» з Малим приватним підприємством «Діліжанс»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  Г.А. Д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41:00Z</dcterms:created>
  <dc:creator>Наташа</dc:creator>
  <dc:description/>
  <cp:keywords/>
  <dc:language>en-US</dc:language>
  <cp:lastModifiedBy>БЦ09</cp:lastModifiedBy>
  <cp:lastPrinted>2017-10-17T10:30:00Z</cp:lastPrinted>
  <dcterms:modified xsi:type="dcterms:W3CDTF">2017-10-27T06:59:00Z</dcterms:modified>
  <cp:revision>3</cp:revision>
  <dc:subject/>
  <dc:title>Про створення робочої групи з контролю за виконанням перевізниками умов Договорів на перевезення пасажирів на міських автобусних маршрутах загального користування</dc:title>
</cp:coreProperties>
</file>