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uk-UA"/>
        </w:rPr>
      </w:pPr>
      <w:r>
        <w:rPr>
          <w:sz w:val="36"/>
          <w:szCs w:val="36"/>
          <w:lang w:val="ru-RU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773463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color w:val="000000"/>
        </w:rPr>
        <w:t xml:space="preserve">24 жовтня  2017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9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17 жовтня 2017 року №12-10-90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/>
        <w:t>1.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1.1Фізичній особі-підприємцю Горго О.Д. у кіоску по ремонту годинників за адресою: вул.Турчанінова в районі гастроному, з 10-00 до 17-00 без перерви, вихідний субота та 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1.2.Фізичній особі-підприємцю Однорог Г.П. у павільйоні продовольчих товарів за адресою: вул. Клінічна, в районі ж/б № 4/1, з 08-00 до 22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          </w:t>
      </w:r>
      <w:r>
        <w:rPr/>
        <w:t>1.3.Фізичній особі-підприємцю Габріадзе В.З. у кафе за  адресою: вул. Б. Хмель -ницького,12,  з 08-00 до 22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</w:t>
      </w:r>
      <w:r>
        <w:rPr/>
        <w:t>1.4.Фізичній особі-підприємцю Бенедюк Н.І. у павільйоні продовольчих товарів за адресою: вул. Некрасова, в районі ж/б № 18,  в літній період  з 08-00 до 22-00, перерва з                   13-30 до 14-00  без вихідних, в зимовий період з 08-00 до 21-00, перерва з 13-30 до 14-00 без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</w:t>
      </w:r>
      <w:r>
        <w:rPr/>
        <w:t>1.5.Фізичній особі-підприємцю Мокрієвій О.І. у павільйоні продовольчих товарів з літнім майданчиком  за адресою: вул.Леваневського, в районі ж/б № 65, з 08-00 до 19-00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2.Контроль за виконанням даного ріш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42:00Z</dcterms:created>
  <dc:creator>Torg</dc:creator>
  <dc:description/>
  <cp:keywords/>
  <dc:language>en-US</dc:language>
  <cp:lastModifiedBy>БЦ09</cp:lastModifiedBy>
  <cp:lastPrinted>2017-10-18T11:49:00Z</cp:lastPrinted>
  <dcterms:modified xsi:type="dcterms:W3CDTF">2017-10-27T06:59:00Z</dcterms:modified>
  <cp:revision>3</cp:revision>
  <dc:subject/>
  <dc:title>Про відкриття торговельної мережі</dc:title>
</cp:coreProperties>
</file>