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351805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0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відомну реєстраці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х договор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98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економіки міської ради від 09 листопада 2017 року   № 6088/01-09, відповідно до ст. 40 Закону України «Про місцеве самоврядування в Україні», ст. 15 Кодексу законів про працю України, ст. 40 Закону Україн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«Про колективні договори і угоди», на підставі постанови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иконавчий комітет міської ради вирішив:</w:t>
      </w:r>
    </w:p>
    <w:p>
      <w:pPr>
        <w:pStyle w:val="Normal"/>
        <w:shd w:fill="FFFFFF" w:val="clear"/>
        <w:spacing w:lineRule="auto" w:line="240" w:before="0" w:after="0"/>
        <w:ind w:left="14" w:right="9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>Здійснити повідомну реєстрацію колективних договорів суб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ктів господарювання міста Біла Церква, а сам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й договір між уповноваженим представником власника Приватного підприємства «Експо-Паркет» та уповноваженим представником трудового колективу на 2017-2021 ро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ктивний договір між адміністрацією Державного підприємства Міністерства оборони України «Білоцерківське управління військово-будівельних робіт» та представник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ради трудового колективу на 2017-2020 рок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й договір між адміністрацією Державного підприємства «Київський обласний науково-виробничий центр стандартизації, метрології та сертифікації» та  профспілковим комітетом трудового колективу на 2017-2020 ро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й договір між адміністрацією Комунального закладу Білоцерківської міської ради «Білоцерківська школа мистецтв №4» та  профспілковим комітетом трудового колективу на 2017-2020 ро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й договір між адміністрацією Комунального закладу Білоцерківської міської ради «Білоцерківська дитяча музична школа №2» та профспілковим комітетом трудового колективу на 2017-2020 ро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й договір між уповноваженим представником власника Товариства з обмеженою відповідальністю «ІТО-ПРОДАКШН» та уповноваженим представником трудового колективу на 2017-2020 ро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Відділу з питань охорони праці управління економіки Білоцерківської міської ради провести   повідомну реєстрацію даних  колективних договорі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у інформаційний ресурсів та зв’язків з громадськістю міської ради  дане рішення оприлюднити  в засобах масової інформації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Контроль за виконанням даного рішення покласти на заступника міського голови згідно з розподілом об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кі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Г.А. Ди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42">
    <w:name w:val="st42"/>
    <w:qFormat/>
    <w:rPr>
      <w:rFonts w:ascii="Times New Roman" w:hAnsi="Times New Roman" w:cs="Times New Roman"/>
      <w:color w:val="000000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0:00Z</dcterms:created>
  <dc:creator>BC-RADA33</dc:creator>
  <dc:description/>
  <cp:keywords/>
  <dc:language>en-US</dc:language>
  <cp:lastModifiedBy>БЦ09</cp:lastModifiedBy>
  <cp:lastPrinted>2017-11-09T14:47:00Z</cp:lastPrinted>
  <dcterms:modified xsi:type="dcterms:W3CDTF">2017-11-16T15:46:00Z</dcterms:modified>
  <cp:revision>3</cp:revision>
  <dc:subject/>
  <dc:title>Проект</dc:title>
</cp:coreProperties>
</file>