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769102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14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uk-UA"/>
        </w:rPr>
      </w:pPr>
      <w:r>
        <w:rPr>
          <w:lang w:val="uk-UA"/>
        </w:rPr>
        <w:t>Про створення комісії по проведенню випробувань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uk-UA"/>
        </w:rPr>
      </w:pPr>
      <w:r>
        <w:rPr>
          <w:lang w:val="uk-UA"/>
        </w:rPr>
        <w:t>комплексної системи захисту інформації автоматизованої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uk-UA"/>
        </w:rPr>
      </w:pPr>
      <w:r>
        <w:rPr>
          <w:lang w:val="uk-UA"/>
        </w:rPr>
        <w:t xml:space="preserve">інформаційно-телекомунікаційної системи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uk-UA"/>
        </w:rPr>
      </w:pPr>
      <w:r>
        <w:rPr>
          <w:lang w:val="uk-UA"/>
        </w:rPr>
        <w:t xml:space="preserve">"Державний реєстр виборців" у відділі ведення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uk-UA"/>
        </w:rPr>
      </w:pPr>
      <w:r>
        <w:rPr>
          <w:lang w:val="uk-UA"/>
        </w:rPr>
        <w:t>Державного реєстру виборців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720"/>
        <w:jc w:val="both"/>
        <w:rPr>
          <w:lang w:val="uk-UA"/>
        </w:rPr>
      </w:pPr>
      <w:r>
        <w:rPr>
          <w:lang w:val="uk-UA"/>
        </w:rPr>
        <w:t>На виконання листа Київської обласної державної адміністрації від 24 жовтня  2017 року №11-22/4603 з метою проведення випробувань комплексної системи захисту інформації автоматизованої інформаційно-телекомунікаційної системи "Державний реєстр виборців" у відділі ведення Державного реєстру виборців, відповідно до Закону України "Про Державний реєстр виборців", п.5 ч.2 ст.38 Закону України "Про місцеве самоврядування в Україні" виконавчий комітет міської ради вирішив: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720"/>
        <w:jc w:val="both"/>
        <w:rPr/>
      </w:pPr>
      <w:r>
        <w:rPr>
          <w:lang w:val="uk-UA"/>
        </w:rPr>
        <w:t>1. Створити комісію по проведенню випробувань комплексної системи захисту інформації автоматизованої інформаційно-телекомунікаційної системи "Державний реєстр виборців" у відділі ведення Державного реєстру виборців (далі - комісія) у складі:</w:t>
      </w:r>
    </w:p>
    <w:p>
      <w:pPr>
        <w:pStyle w:val="Normal"/>
        <w:ind w:left="108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>Постівий С.О. – голова комісії, керуючий справами виконавчого комітету міської ради;</w:t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Степура Б.С. – заступник голови комісії, начальник відділу ведення Державного реєстру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борців міської ради;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right="-5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1080" w:right="-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lang w:val="uk-UA"/>
        </w:rPr>
        <w:t xml:space="preserve">Бутько О.М. – головний спеціаліст відділу ведення Державного реєстру виборців міської </w:t>
      </w:r>
    </w:p>
    <w:p>
      <w:pPr>
        <w:pStyle w:val="Normal"/>
        <w:ind w:right="-5" w:hanging="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ради;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>Москаленко А.Ю. – спеціаліст І категорії відділу ведення Державного реєстру виборців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міської ради;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Степура С.І. – начальник відділу інформаційно-комп’ютерного забезпечення роботи </w:t>
      </w:r>
    </w:p>
    <w:p>
      <w:pPr>
        <w:pStyle w:val="Normal"/>
        <w:ind w:right="-5" w:hanging="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міської ради і виконавчого комітету;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>2. Комісії провести випробування комплексної системи захисту інформації автоматизованої інформаційно-телекомунікаційної системи "Державний реєстр виборців" у відділі ведення Державного реєстру виборців до 15  листопада 2017 р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Г.А. Дикий 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05:00Z</dcterms:created>
  <dc:creator>U0285002</dc:creator>
  <dc:description/>
  <cp:keywords/>
  <dc:language>en-US</dc:language>
  <cp:lastModifiedBy>БЦ09</cp:lastModifiedBy>
  <cp:lastPrinted>2017-11-08T14:36:00Z</cp:lastPrinted>
  <dcterms:modified xsi:type="dcterms:W3CDTF">2017-11-16T15:47:00Z</dcterms:modified>
  <cp:revision>3</cp:revision>
  <dc:subject/>
  <dc:title>Про створення комісії по проведенню випробувань комплексної системи захисту інформації автоматизованої інформаційно-телекомунікаційної системи "Державний реєстр виборців" у відділі ведення Державного реєстру виборців</dc:title>
</cp:coreProperties>
</file>