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4744074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14 листопада  2017 року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1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увіковічення пам’яті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иблих учасників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титерористичної операції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  від 23 жовтня 2017 р. № 1081  відповідно до Закону України «Про місцеве самоврядування в Україні», рішення Білоцерківської міської ради від 23 грудня 2014 року  № 1376-6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Положення про порядок встановлення меморіальних дощок на території міста Біла Церква» та з метою увіковічення пам’яті загиблих учасників антитерористичної операції Павлюка Ярослава Володимировича – випускника Білоцерківської спеціалізованої школи І-ІІІ ступенів № 12 з поглибленим вивченням інформаційних технологій та Сломчинського Максима Олеговича - випускника Білоцерківського навчально-виховного об’єднання «Перша Білоцерківська гімназія-школа1 ступеня», виконавчий комітет міської ради вирішив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Встановити меморіальну дошку на фасаді  Білоцерківської спеціалізованої школи І-ІІІ ступенів № 12 з поглибленим вивченням інформаційних технологій Білоцерківської міської ради Київської області на честь Павлюка Ярослава Володимировича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Встановити меморіальну дошку на фасаді Білоцерківського навчально-виховного об’єднання «Перша Білоцерківська гімназія-школа1 ступеня» Білоцерківської міської ради Київської області на честь Сломчинського Максима Олеговича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заступника міського голови згідно з розподілом обов’язків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       Г.А.Дикий                                          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06:00Z</dcterms:created>
  <dc:creator>Vid_Kul</dc:creator>
  <dc:description/>
  <cp:keywords/>
  <dc:language>en-US</dc:language>
  <cp:lastModifiedBy>БЦ09</cp:lastModifiedBy>
  <cp:lastPrinted>2017-11-09T11:59:00Z</cp:lastPrinted>
  <dcterms:modified xsi:type="dcterms:W3CDTF">2017-11-16T15:47:00Z</dcterms:modified>
  <cp:revision>3</cp:revision>
  <dc:subject/>
  <dc:title/>
</cp:coreProperties>
</file>