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015760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14 листопада  2017 року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12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07 листопада 2017 року №12-10-103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>1.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>1.1Фізичній особі-підприємцю Ярмолі В.М.. у кіоску продовольчих товарів за адресою: Клінічна, в районі готелю «Рось», з 09-00 до 20-00, перерва з 13-00 до 14-00, вихідні дні - субота та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1.2.Фізичній особі-підприємцю Коряк Ю.М. у павільйоні по ремонту взуття за адресою: вул. Павліченко, в районі ж/б № 22, з 09-00 до 18-00,  субота з 09-00 до 12-00 без перерви, вихідний-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1.3.Фізичній  особі-підприємцю  Стогній  Ю.В.  у  кіоску  продовольчих  товарів  за адресою: вул. Фастівська, в районі «БЦ  підприємства  по  забезпеченню  нафтопродуктами»,  з 08-00 до  18-00,  без перерви, вихідний -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1.4. Фізичній особі-підприємцю Мельник С.В. у кіоску промислових товарів   за адресою: вул. Клінічна, в районі готелю «Рось»,  з 09-00 до 19-00 без  перерви, субота  та  неділя   з  11-00 до 16-00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</w:t>
      </w:r>
      <w:r>
        <w:rPr/>
        <w:t>1.5.Фізичній особі-підприємцю Корбут Г.В. у кіоску промислових товарів (живі квіти)   за адресою: вул. Леваневського, в районі ж/б № 36,  з 07-00 до 22-00 без перерви та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 xml:space="preserve">         1.6.Фізичній особі-підприємцю Борозенець В.Л. у перукарні «Гламур» за адресою: вул Дачна,44 приміщення 127, з 09-00 до 19-00 без перерви, вихідний – понеділок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Контроль за виконанням даного рішення  залишаю за собою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06:00Z</dcterms:created>
  <dc:creator>Torg</dc:creator>
  <dc:description/>
  <cp:keywords/>
  <dc:language>en-US</dc:language>
  <cp:lastModifiedBy>БЦ09</cp:lastModifiedBy>
  <cp:lastPrinted>2017-11-08T15:13:00Z</cp:lastPrinted>
  <dcterms:modified xsi:type="dcterms:W3CDTF">2017-11-16T15:48:00Z</dcterms:modified>
  <cp:revision>3</cp:revision>
  <dc:subject/>
  <dc:title>Про відкриття торговельної мережі</dc:title>
</cp:coreProperties>
</file>