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3470282" r:id="rId2"/>
        </w:object>
      </w:r>
    </w:p>
    <w:p>
      <w:pPr>
        <w:pStyle w:val="Style2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листопада  2017 року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хвалення проекту рішення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 спорудження скульптури «ШЛЯХ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НОСТІ УКРАЇНИ» в м. Біла Церква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 департаменту житлово-комунального господарства Білоцерківської міської ради від 31 жовтня 2017 року № 1803 та враховуючи  лист громадської організації «СКУЛЬПТУРА – ШЛЯХ ДО СОБОРНОСТІ УКРАЇНИ» від 26.10.2017р. № 001/10, протокол  засідання Архітектурно-будівельної ради при управлінні містобудування та архітектури Білоцерківської міської ради від 06 липня 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. № 12, лист відділу культури  і туризму Білоцерківської міської ради від 01.11.2017р.  № 434,   з метою здійснення благоустрою міста та створення національно-культурних  традицій  в місті,  відповідно до пп.7 п. «а» ст. 30, пп.7 п «а» ст. 32, ст. 40, пп. 1 п. 2 ст.52 Закону України «Про місцеве самоврядування в Україні», п.3 ч.2 ст.10, п.9 ч. 1, ч.2 ст. 21  Закону України «Про благоустрій населених пунктів», Постанови Кабінету Міністрів України  від 08 вересня 2004 р. № 1181 «Про деякі питання спорудження (створення) пам’ятників і монументів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лити проект рішення Білоцерківської міської ради «Про спорудження скульптури «ШЛЯХ ДО СОБОРНОСТІ УКРАЇНИ» в м. Біла Церква», що додає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ести проект рішення «Про спорудження скульптури «ШЛЯХ ДО СОБОРНОСТІ УКРАЇНИ» в м. Біла Церква»  на розгляд сесії Білоцерків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департаменту   житлово-комунального  господарства  Білоцерківської  міської  ради  Кравцю А.В. забезпечити підготовку відповідних документів та надання їх до організаційного відділу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ідачем проекту рішення «Про спорудження скульптури «ШЛЯХ ДО СОБОРНОСТІ УКРАЇНИ» в м. Біла Церква» на сесії міської ради визначити директора департаменту   житлово-комунального  господарства  Білоцерківської  міської  ради  Кравця А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порудження скульптури «ШЛЯХ 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ОРНОСТІ УКРАЇНИ»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ідставі  рішення  виконавчого  комітету  Білоцерківської  міської  ради   від _____________2017р.  №_______  «Про  схвалення  проекту  рішення  міської  ради  «Про спорудження скульптури «ШЛЯХ  ДО  СОБОРНОСТІ  УКРАЇНИ»  в м. Біла Церква», відповідно до ст. 25 Закону України «Про місцеве самоврядування в Україні», п.1 ч. 1 ст.10, ст.21 Закону України «Про благоустрій населених пунктів», Постанови Кабінету Міністрів України  від 08 вересня 2004 р. № 1181 «Про деякі питання спорудження (створення) пам’ятників і монументів», міська рада 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ити місце встановлення  скульптури «ШЛЯХ ДО СОБОРНОСТІ УКРАЇНИ» у районі перехрестя вулиць Шевченка та проспекту Князя Володимира в м. Біла Церк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тором та виконавцем робіт по спорудженню скульптури «ШЛЯХ ДО СОБОРНОСТІ УКРАЇНИ» визначити громадську організацію «СКУЛЬПТУРА – ШЛЯХ ДО СОБОРНОСТІ УКРАЇН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ним розпорядником бюджетних коштів на виготовлення проектно-кошторисної документації та виконання робіт по благоустрою території навколо скульптури «ШЛЯХ ДО СОБОРНОСТІ УКРАЇНИ» визначити департамент житлово-комунального господарства Білоцерків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інню містобудування та архітектури Білоцерківської міської ради визначити місце перенесення пам’ятного знаку «Літак» з району перехрестя вулиць Шевченка та проспекту Князя Володимира в м. Біла Церк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інформаційних ресурсів та зв’язків з громадськістю Білоцерківської міської ради забезпечити висвітлення в засобах масової інформації результатів спорудження скульптури «ШЛЯХ ДО СОБОРНОСТІ УКРАЇНИ».</w:t>
      </w:r>
    </w:p>
    <w:p>
      <w:pPr>
        <w:pStyle w:val="Style26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Cs/>
          <w:lang w:val="uk-UA"/>
        </w:rPr>
        <w:t xml:space="preserve">6.    Контроль   </w:t>
      </w:r>
      <w:r>
        <w:rPr>
          <w:lang w:val="uk-UA"/>
        </w:rPr>
        <w:t>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  <w:r>
        <w:rPr>
          <w:bCs/>
          <w:lang w:val="uk-UA"/>
        </w:rPr>
        <w:t xml:space="preserve"> </w:t>
      </w:r>
    </w:p>
    <w:p>
      <w:pPr>
        <w:pStyle w:val="Style26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  <w:lang w:val="uk-UA"/>
    </w:rPr>
  </w:style>
  <w:style w:type="character" w:styleId="Style20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Style21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1:00Z</dcterms:created>
  <dc:creator>Наташа</dc:creator>
  <dc:description/>
  <cp:keywords/>
  <dc:language>en-US</dc:language>
  <cp:lastModifiedBy>БЦ09</cp:lastModifiedBy>
  <cp:lastPrinted>2017-11-08T16:40:00Z</cp:lastPrinted>
  <dcterms:modified xsi:type="dcterms:W3CDTF">2017-11-17T07:08:00Z</dcterms:modified>
  <cp:revision>3</cp:revision>
  <dc:subject/>
  <dc:title>Про склад комісії з питань визначення стану</dc:title>
</cp:coreProperties>
</file>