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3498628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листопада  2017 року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вулиці Олеся Гончара, 6а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5 жовтня 2017 року № 1568, з метою визначення стану зелених насаджень та їх відновної вартості, які знаходяться на території житлово-будівельного кооперативу «Трикотажник»  по вулиці Олеся Гончара, 6а, 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Затвердити  склад  комісії  з  питань  визначення  стану  зелених  насаджень та їх відновної вартості, розташованих за адресою: м. Біла Церква, вулиця Олеся Гончара, 6а, на території житлово-будівельного кооперативу «Трикотажник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7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</w:t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з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Валенти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о. начальника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>
          <w:trHeight w:val="82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ind w:left="3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уль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 Акимівна</w:t>
            </w:r>
          </w:p>
        </w:tc>
        <w:tc>
          <w:tcPr>
            <w:tcW w:w="67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1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правління житлово-будівельного кооперативу «Трикотажник» (заявник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іста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1:00Z</dcterms:created>
  <dc:creator>Наташа</dc:creator>
  <dc:description/>
  <cp:keywords/>
  <dc:language>en-US</dc:language>
  <cp:lastModifiedBy>БЦ09</cp:lastModifiedBy>
  <cp:lastPrinted>2017-10-30T10:58:00Z</cp:lastPrinted>
  <dcterms:modified xsi:type="dcterms:W3CDTF">2017-11-17T07:11:00Z</dcterms:modified>
  <cp:revision>4</cp:revision>
  <dc:subject/>
  <dc:title>Про склад комісії з питань визначення стану</dc:title>
</cp:coreProperties>
</file>