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  <w:lang w:eastAsia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7303448" r:id="rId2"/>
        </w:object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0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2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4 листопада  2017 року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417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склад комісії з питань визначення стан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елених насаджень та їх відновної вартості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 бульвару Олександрійському, 135  в місті 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департаменту житлово-комунального господарства Білоцерківської міської ради від 18 жовтня 2017 року № 1505, з метою визначення стану зелених насаджень та їх відновної вартості, які знаходяться на території житлово-будівельного кооперативу «Радон»  по бульвару Олександрійському, 135,  відповідно до підпункту 7 пункту «а» статті 30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№ 1045, виконавчий комітет міської ради 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Затвердити  склад  комісії  з  питань  визначення  стану  зелених  насаджень та їх відновної вартості, розташованих за адресою: м. Біла Церква, бульвар Олександрійський, 135, на території житлово-будівельного кооперативу «Радон»:</w:t>
      </w:r>
    </w:p>
    <w:p>
      <w:pPr>
        <w:pStyle w:val="1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70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олотниць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Альона Володимирівна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а комісії, заступник директора департаменту – начальник управління благоустрою та екології департаменту житлово-комунального господарства Білоцерківської міської ради</w:t>
            </w:r>
          </w:p>
        </w:tc>
      </w:tr>
      <w:tr>
        <w:trPr>
          <w:trHeight w:val="285" w:hRule="atLeast"/>
        </w:trPr>
        <w:tc>
          <w:tcPr>
            <w:tcW w:w="943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Члени комісії: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езді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Валентині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.о. начальника відділу охорони навколишнього природного середовища управління благоустрою та екології департаменту житлово-комунального господарства Білоцерківської міської рад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анчу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ій Миколай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айстер Товариства з обмеженою відповідальністю «Білоцерківське зелене господарство» (за згодою);</w:t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і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ван Іван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Державної екологічної інспекції у Київській області (за згодою);</w:t>
            </w:r>
          </w:p>
          <w:p>
            <w:pPr>
              <w:pStyle w:val="Normal"/>
              <w:spacing w:lineRule="auto" w:line="240" w:before="0" w:after="0"/>
              <w:ind w:left="39" w:hanging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зне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ола Прохорович</w:t>
            </w:r>
          </w:p>
        </w:tc>
        <w:tc>
          <w:tcPr>
            <w:tcW w:w="677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8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 правління житлово-будівельного кооперативу «Радон» (заявник);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б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 Володимир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30" w:hanging="14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ступник начальника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ох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ій Михайл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иректор ДСЛП «Київлісозахист» (за згодо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atLeast"/>
        </w:trPr>
        <w:tc>
          <w:tcPr>
            <w:tcW w:w="26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рб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ітлана Вікторі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70" w:type="dxa"/>
            <w:tcBorders/>
          </w:tcPr>
          <w:p>
            <w:pPr>
              <w:pStyle w:val="Normal"/>
              <w:spacing w:lineRule="auto" w:line="240" w:before="0" w:after="0"/>
              <w:ind w:left="75" w:hanging="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ловний спеціаліст відділу санітарного утримання та озеленення об’єктів благоустрою управління благоустрою та екології департаменту житлово-комунального господарства Білоцерківської міськ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Контроль за виконанням даного рішення покласти на заступника міського голови згідно з розподілом обов’язків.</w:t>
      </w:r>
    </w:p>
    <w:p>
      <w:pPr>
        <w:pStyle w:val="1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</w:t>
        <w:tab/>
        <w:tab/>
        <w:t xml:space="preserve">               </w:t>
        <w:tab/>
        <w:t>Г.А.Дикий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991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uk-UA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7:24:00Z</dcterms:created>
  <dc:creator>Наташа</dc:creator>
  <dc:description/>
  <cp:keywords/>
  <dc:language>en-US</dc:language>
  <cp:lastModifiedBy>БЦ09</cp:lastModifiedBy>
  <cp:lastPrinted>2017-10-20T14:06:00Z</cp:lastPrinted>
  <dcterms:modified xsi:type="dcterms:W3CDTF">2017-11-17T07:12:00Z</dcterms:modified>
  <cp:revision>5</cp:revision>
  <dc:subject/>
  <dc:title>Про склад комісії з питань визначення стану</dc:title>
</cp:coreProperties>
</file>