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4795940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Некрасова, 46 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7 листопада  2017 року № 1840, з метою визначення стану зелених насаджень та їх відновної вартості, які знаходяться на території ОСББ «Некрасова, 46» по вулиці Некрасова, 46 в місті Біла Церква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 склад  комісії  з  питань  визначення  стану  зелених  насаджень та їх   відновної   вартості,   розташованих   за   адресою:  м.Біла Церква, вулиця Некрасова, 46, на території ОСББ «Некрасова, 46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>
          <w:trHeight w:val="4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708"/>
          <w:tab w:val="left" w:pos="310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орська </w:t>
        <w:tab/>
        <w:t>- голова правління ОСББ «Некрасова, 46» (заявник)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ія Єгорівн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9:00Z</dcterms:created>
  <dc:creator>Наташа</dc:creator>
  <dc:description/>
  <cp:keywords/>
  <dc:language>en-US</dc:language>
  <cp:lastModifiedBy>БЦ09</cp:lastModifiedBy>
  <cp:lastPrinted>2017-11-08T16:33:00Z</cp:lastPrinted>
  <dcterms:modified xsi:type="dcterms:W3CDTF">2017-11-17T07:15:00Z</dcterms:modified>
  <cp:revision>5</cp:revision>
  <dc:subject/>
  <dc:title>Про склад комісії з питань визначення стану</dc:title>
</cp:coreProperties>
</file>