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3600229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4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затвердження акту приймання у комунальну </w:t>
      </w:r>
    </w:p>
    <w:p>
      <w:pPr>
        <w:pStyle w:val="Normal"/>
        <w:jc w:val="both"/>
        <w:rPr/>
      </w:pPr>
      <w:r>
        <w:rPr/>
        <w:t xml:space="preserve">власність  територіальної  громади  міста Білої </w:t>
      </w:r>
    </w:p>
    <w:p>
      <w:pPr>
        <w:pStyle w:val="Normal"/>
        <w:jc w:val="both"/>
        <w:rPr/>
      </w:pPr>
      <w:r>
        <w:rPr/>
        <w:t>Церкви безоплатно  безхазяйних об’єк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02 листопада 2017 року № 01-16/916,  відповідно до рішення Білоцерківської міської ради від 28 вересня 2017 року № 1438-37-VІІ «Про  безоплатне  прийняття у комунальну власність територіальної громади міста Білої Церкви безхазяйних об’єктів», рішення виконавчого комітету Білоцерківської міської ради від 10 жовтня 2017 року № 373  « Про створення комісії по прийняттю у комунальну власність територіальної громади міста Білої Церкви безоплатно безхазяйних об’єктів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акт приймання у комунальну власність територіальної громади міста Білої Церкви безоплатно безхазяйних об’єктів, а саме: об’єкт зовнішнього освітлення та  інженерні мережі – електроустановки (трансформаторні підстанції, повітряні лінії, кабельні лінії), згідно з переліком (що додається)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2</w:t>
      </w:r>
      <w:r>
        <w:rPr>
          <w:color w:val="000000"/>
        </w:rPr>
        <w:t>. Контроль   за    виконанням   рішення    покласти   на   заступника   міського   голови згідно з розподілу обов</w:t>
      </w:r>
      <w:r>
        <w:rPr/>
        <w:t>’</w:t>
      </w:r>
      <w:r>
        <w:rPr>
          <w:color w:val="000000"/>
        </w:rPr>
        <w:t xml:space="preserve">язкі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 xml:space="preserve">                      Г.А. 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5:00Z</dcterms:created>
  <dc:creator>Comp</dc:creator>
  <dc:description/>
  <cp:keywords/>
  <dc:language>en-US</dc:language>
  <cp:lastModifiedBy>БЦ09</cp:lastModifiedBy>
  <cp:lastPrinted>2017-11-03T10:09:00Z</cp:lastPrinted>
  <dcterms:modified xsi:type="dcterms:W3CDTF">2017-11-16T15:40:00Z</dcterms:modified>
  <cp:revision>4</cp:revision>
  <dc:subject/>
  <dc:title/>
</cp:coreProperties>
</file>