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м виконавчого комітету  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Style18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4 листопада 2017 року № 422</w:t>
      </w:r>
    </w:p>
    <w:p>
      <w:pPr>
        <w:pStyle w:val="Style18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КТ </w:t>
        <w:br/>
        <w:t xml:space="preserve">приймання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омісія, утворена відповідно до рішення виконавчого комітету Білоцерківської міської ради від 10 жовтня 2017 року № 373 «Про створення комісії по прийняттю у комунальну власність територіальної громади міста Білої Церкви безоплатно безхазяйних об’єктів» у складі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ребельська               -  голова комісії, заступник міського голов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на    Володимирівна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с Юрій                  -  начальник комунального підприємства Білоцерків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йович                  ради житлово- експлуатаційної контори № 7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ба Анатолій             - директор комунального підприємства Білоцерків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лодимирович             «Муніципальне шляхово-експлуатаційне управлінн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ебенюк Руслан        -  начальник  управління комунальної власності та конц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ович                         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чко Марина          -  начальник відділу обліку комунального майна та конц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івна                         управління комунальної власності та конц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ійчук Руслан        -  начальник управління житлово-комунального господа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имирович            департаменту житлово-комунального господарства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льчук Олексій     - директор технічний товариства з обмеженою відповідаль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ванович                         «БІЛОЦЕРКІВВОДА»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ченко Олег            - начальник  комунального підприємства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ович                        міської ради житлово-експлуатаційної контори №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ненко Євген         - головний інженер Білоцерківського РП ПрАТ «Київобленерго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олайович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щук Олександр         - начальник комунального підприємства Білоцерківської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ович                        міської ради житлово-експлуатаційної контори № 1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’єкти передачі розміщені за адресами: </w:t>
      </w:r>
      <w:r>
        <w:rPr>
          <w:rFonts w:cs="Times New Roman" w:ascii="Times New Roman" w:hAnsi="Times New Roman"/>
          <w:sz w:val="24"/>
          <w:szCs w:val="24"/>
          <w:u w:val="single"/>
        </w:rPr>
        <w:t>адреси вказані в пункті 3  цього акту,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лежать: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еребувають на обліку в управлінні комунальної власності та концесії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ілоцерківської міської ради, як безхазяйні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ється :   </w:t>
      </w:r>
      <w:r>
        <w:rPr>
          <w:rFonts w:cs="Times New Roman" w:ascii="Times New Roman" w:hAnsi="Times New Roman"/>
          <w:sz w:val="24"/>
          <w:szCs w:val="24"/>
          <w:u w:val="single"/>
        </w:rPr>
        <w:t>комунальна власність територіальної громади міста Білої Церк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рийм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 гекта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 кв. мет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риймається, належить  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 кв. мет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 тис. гривень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 складу іншого окремого індивідуально визначеного майна, що приймається, належ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ережа зовнішнього освітлення по вулиці Ставищанська, 128 в місті Білій Церкві  Киї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 май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ежа зовнішнього освітлення складається і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лізобетонні опори – 5 шт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інія СІП – приблизно 110 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ітильники – 4 шт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жектори – 2 шт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оутримувач:    </w:t>
      </w:r>
      <w:r>
        <w:rPr>
          <w:rFonts w:cs="Times New Roman" w:ascii="Times New Roman" w:hAnsi="Times New Roman"/>
          <w:sz w:val="24"/>
          <w:szCs w:val="24"/>
          <w:u w:val="single"/>
        </w:rPr>
        <w:t>не має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</w:rPr>
        <w:t xml:space="preserve"> ідентифікаційний код юридичної особи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існа (балансова) вартість : </w:t>
      </w:r>
      <w:r>
        <w:rPr>
          <w:rFonts w:cs="Times New Roman" w:ascii="Times New Roman" w:hAnsi="Times New Roman"/>
          <w:sz w:val="24"/>
          <w:szCs w:val="24"/>
          <w:u w:val="single"/>
        </w:rPr>
        <w:t>1,2 (одна гривня 20 копійок),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ишкова вартість: </w:t>
      </w:r>
      <w:r>
        <w:rPr>
          <w:rFonts w:cs="Times New Roman" w:ascii="Times New Roman" w:hAnsi="Times New Roman"/>
          <w:sz w:val="24"/>
          <w:szCs w:val="24"/>
          <w:u w:val="single"/>
        </w:rPr>
        <w:t>1,2 (одна гривня 20 копійок),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ос:  </w:t>
      </w:r>
      <w:r>
        <w:rPr>
          <w:rFonts w:cs="Times New Roman" w:ascii="Times New Roman" w:hAnsi="Times New Roman"/>
          <w:sz w:val="24"/>
          <w:szCs w:val="24"/>
          <w:u w:val="single"/>
        </w:rPr>
        <w:t>не нараховував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2. Інженерні мережі – електроустановки (трансформаторні підстанції, повітряні лінії, кабельні лінії)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майна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551"/>
        <w:gridCol w:w="1134"/>
        <w:gridCol w:w="708"/>
        <w:gridCol w:w="2128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розташуваення (адрес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петчерська наз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ік будівництв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ічні характеристик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 Івана Кожеду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КЛ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кВ "РП-31-ТП-282(РНС-3)", к-1,2(0.1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8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Таращан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10кВ "РП-36-ТП-153(РНС-8)", к-1,2(0.18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199-ТП-366"(0.9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213-ТП-366"(0.2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9-ТП-403(226а)"(0.37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"ТП-20-ТП-403(226а)"(0.1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ваневськ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 "ТП-162-ТП-163"(0.3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Некра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 "ТП-340-ТП-351"(0.51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1-майстерня школи №18"(0.0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4*1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й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"ТП-30:каб.перем. Гайок 237-237а"(0.0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: "ТП-285-Сквирське Шосе,223,к1,к2"(0.07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(к1), АПВБ-3*150+1*35(к2)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,4кВ: "ТП-200- б-р 50р Перемоги, 169"(0.48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70+1*25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лініч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: "ТП-283-Клінічна, 4/2"(0.1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120+1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Мазеп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283-ж/б Щорса,85а+перем.81а,к-1"(0.23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.ААШв-3*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Мазеп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"ТП-283-ж/б Щорса,85а+перем.81а,к-2"(0.23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.ААШв-3*9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,4кВ: "ТП-190- б-р 50р Перемоги, 169"(0.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леся Гонча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46-ж/б вул.О.Гончара.5"(0.0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РПТ-3*50+1*16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окзаль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4-ж/б вул.Вокзальна.4"(0.04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БВ-3*35+1*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етьмана Сагайдачн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41-ж/б вул.Червонофлотська.37а"(0.27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95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Фастів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РП-4-ж/б вул.Фастівська.2"(0.3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12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ту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ТП-381-ж/б вул.Славіна.21"(2*0.36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урсо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66-ж/б пров.Курсовий.17а"(0.06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70+1*2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90-б.50р.Перемоги.167"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-3*95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95-б.50р.Перемоги.103"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Л-0.4кВ "ТП-95-б.50р.Перемоги.10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+перемичка на ж/б №1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"(0.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, АСБ-3*9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187-ж/б б.50р.Перемоги.119"(0.14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КЛ-0.4кВ "ТП-4-ж/б б.50р.Перемоги.44/2"(2*0.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-3*35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: "ТП-147-Я.Мудрого,18(Каштан)"(0.19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50+1*16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линяна,15а,б,в,г,д,ж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 ТП-37 л. ву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. Глиняна,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0.3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ельний вихід АВВГ-3*25+1*10. Провід А-35. Опори СВ-10,5, СНВ-2,7, дерев'яна на з/б прист.(1шт)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КЛ-0,4кВ "ТП-1 л.Школа№18"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0.26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бельний вихід АВВГ-3*50+1*25(0,18км). Опори СНВ-2,7. Провід AsXSn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Івана Кожеду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1(без тр-рі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РВ-10(1шт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аращанська,1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6(без тр-рі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0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3шт), комірка КСО-366 з РВ-10(3шт), секційний міст з 2-ма РВ-10(1шт)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10(32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бутовий, покрівля із шиферу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ий трансформатор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320/10№774451(1шт, 1958р.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2шт), комірка КСО-366 з РВ-10(1шт), комірка КСО-366 пуста(1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:комірки ЩО-70(5шт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із шиферу двоскатн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і трансформат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400/10 №30295 і №3034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:комірки ЩО-70(7шт), комірки ЩО-94(2шт)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403(226а)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6шт), секційний міст з 2-ма СР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ірки ЩО-70К-2-02(4шт лінійні),комірки ЩО-70К-1-42(2шт ввідні), комірка ЩО-70К-1-71(1шт секційна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і трансформат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: Т-1 ТМ-400/10 №426665, Т-2 ТМ-400/10 №426639.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атро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66(63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Силовий трансформатор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М-630/10№57271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а КСО-366 з ВН-16(5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6шт). </w:t>
            </w:r>
          </w:p>
        </w:tc>
      </w:tr>
      <w:tr>
        <w:trPr>
          <w:trHeight w:val="2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ель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ТП-346(2*25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, двері залізні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Силові трансформатор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-1 ТСМА-250/10 №196028 1967р., Т-2 ТМ-250/10 №913913 1980р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и КСО-366 з ВН-16(4шт), комірки КСО-366 з РВ-10(3шт),комірка КСО-366 пуста (1шт), 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6шт). 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Дачна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ТП-292(2*400к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0/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удів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цегляна одноповерхова, фундамент збірний залізобетонний, покрівля рубероїдн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Силові трансформатор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2шт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-1 ТМ-400/10, Т-2 ТМ-400/10 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10кВ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мірки КСО-366 з ВН-16(3шт), комірки КСО-366 з РВ-10(2шт),секційний міст з 2-ма РВ-10(1шт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ладнання РУ-0,4к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:комірки ЩО-70(5шт). 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0237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7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4008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7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1000/10 (ЗТП-36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1000/10 №211250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1000/10 (ЗТП-36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1000/10 №111250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9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6555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9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86014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,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78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75230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Сквирське шосе,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78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12500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овальський,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14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4290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 Ковальський,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14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6982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Ярослава Мудрого,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12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3902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 Сквирське шос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84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36747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 Сквирське шос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184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81469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Шолом.-Алейхема,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0908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аращан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ЗТП-21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 №109026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л.  Олександрійсь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25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Крижанівського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65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53526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Крижанівського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265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53503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Некрасова,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ЗТП-311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Зелена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81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44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Зелена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630/10 (ЗТП-38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630/10 №144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Героїв Небесної Сотні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400/10 (РП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400/10 №423593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Сквирське шо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Г-400/10 (РП-1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Г-400/10 №1300663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Піща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РП-35 Т-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Піща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 ТМ-250/10 (РП-35 Т-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и силові 10/0.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М-250/1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Олеся Гончара, 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93-гуртожиток вул.Олеся Гончара, 10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аб-1, 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АПВБ-3*50+1*16. 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урчанінова, 1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ТП-111-ж/б Сквирське шосе,228+перемичка вул.Турчанінова,1а + перемичка на Турчанінова,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ПВБ-3*95+1*50(спарений від ТП-111 до ж/б №228), ААБ-3*185+1*70 (перемичка від ж/б №228 до ж/б №1а),  ААШв-3*95 (перемичка від ж/б №1а до ж/б №1)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урчанінова, 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40-ж/б вул.Турчанінова, 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а, переріз, довжина КЛ не визначена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 Івана  Кожедуба, 39а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-ж/б вул.І. Кожедуба, 3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16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, 4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ж/б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гаріна,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25+1*16, АВВГ3*50+1*25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.Мудрого, 10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ж/б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.Мудрого,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ВВГ-3*50+1*16.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агаріна,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9 -Гагаріна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4*16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реображенська,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.4кВ "ТП-39- ж/б Преображенська,1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25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lang w:val="ru-RU" w:eastAsia="ru-RU"/>
              </w:rPr>
              <w:t>73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олом-Алейхема, 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1-вул.Шолом-Алейхема,86, гуртож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35+1*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40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98-вул. Павліченко,40а+перемичка на ж/б№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АБл-3*120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5/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Ярослава Мудрого,5/3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50+1*25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5/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Ярослава Мудрого,5/3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ВБ-3*50+1*25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ся Курбаса,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20-ж/б вул.Леся Курбаса,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6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50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26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47-ж/б вул.Ярослава Мудрого,26+перемичка на №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ПВБ-3*50+1*16.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Ярослава Мудрого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47-ж/б вул.Ярослава Мудрого,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СБ-3*50+1*16.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б вул.Київська, 25,каб-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150+1*70(спарений)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76-ж/б вул.Київська, 25,каб-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150+1*7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В.Симоненка, 4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В.Симоненка, 4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 В.Симоненка, 4,каб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асиля Симоненка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76-ж/ вул.  В.Симоненка, 4,каб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18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Шолом-Алейхема,96,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06-ж/б вул.Шолом-Алейхема,96+перемичка на №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+перемичка на №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7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120+1*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57-ж/б вул. Павліченко, 53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57-ж/б вул. Павліченко, 53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Шв-4*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122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37-ж/б вул. Шевченка, 122а,каб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Шевченка, 122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37-ж/б вул. Шевченка, 122а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Ярослава Мудрого,42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8-ж/б вул.Ярослава Мудрого,42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ул. Ярослава Мудрого,42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8-ж/б вул.Ярослава Мудрого,42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3*95+1*5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ика Линника,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384-ж/б вул.Академика Линника,15, каб-1(2 спарені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ика Линника,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вул.Академика Линника,15,каб-2, (2 спарені)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Студентський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пров.Студентський,6, каб-1 (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СБ-3*7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.Студентський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4-ж/б пров. Студентський,6 каб.2, (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7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іка Вула,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5-ж/б вул.А.Вула,8,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бШв-4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Академіка Вула,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5-ж/б вул.А.Вула,8,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БбШв-4*9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ернадського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7-ж/б вул.Вернадського,6, каб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У-3*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Вернадського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7-ж/б вул.Вернадського,6, каб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У-3*12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 . Шолом-Алейхема,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06-вул.Шолом-Алейхема,86,гуртожи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25+1*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20 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4-ж/б вул. Павліченко, 20 б,каб-1,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120(спарени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авліченко, 20 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П-34-ж/б вул. Павліченко, 20 б,каб-2,ОСБ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АБл-3*120(спарени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гова площа,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2-ж/б Торгова площа, 18, ОСББ+перемичка на ж/б Театральна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50+1*2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Мельника, 41,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-0,4кВ «ТП-217 л.Мельника,41,45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0.13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від  А-25, А-16. Опори з/б двотаврові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Грибоєдова,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8-ж/б вул.Грибоєдова,24 каб-1-2 (по 2 спарені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*2АВБШв-3*120+1*70(спарені)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 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-0,4кВ «ТП-173 л.Київська,78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0.022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Пт-2*16 від ТП-173 до будинку №7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РРС—ж/будинок вул.Київська,8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ка і переріз не визначені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6», к-1,к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АВВГ-4*50(к-1 спарений), ААБл-3*70(к-2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иївська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319—ж/будинок вул.Київська,5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Північна,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 «ТП-297—ж/будинок вул.Північна,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(магази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12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вул.Томилівська, 50  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Шв-3*95+1*3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/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Томилівська, 50/1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95+1*3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Томилівська, 50/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41-ж/б Томилівська, 50/2  каб-1, 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АБл-3*95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Раскової, 6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74 -ж/б вул.Раскової, 60 каб-1,каб-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95+1*25(к-1), АВВГ-3*95+1*25(к-2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Леваневського, 56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374-ж/б  Леваневського, 56а   каб-1,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ВГ-3*120+1*7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58-школа №5,каб-1 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ВБ-4*5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П-158-школа №5,каб-2 (0.15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ВБ-4*5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ул. Крижанівського,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П-158-спортзал школи №5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аб-1, каб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-0,4к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СБ-3*95+1*35</w:t>
            </w:r>
          </w:p>
        </w:tc>
      </w:tr>
    </w:tbl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оутримувач:    </w:t>
      </w:r>
      <w:r>
        <w:rPr>
          <w:rFonts w:cs="Times New Roman" w:ascii="Times New Roman" w:hAnsi="Times New Roman"/>
          <w:sz w:val="24"/>
          <w:szCs w:val="24"/>
          <w:u w:val="single"/>
        </w:rPr>
        <w:t>не має.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</w:rPr>
        <w:t xml:space="preserve"> ідентифікаційний код юридичної особи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існа (балансова) вартість : </w:t>
      </w:r>
      <w:r>
        <w:rPr>
          <w:rFonts w:cs="Times New Roman" w:ascii="Times New Roman" w:hAnsi="Times New Roman"/>
          <w:sz w:val="24"/>
          <w:szCs w:val="24"/>
          <w:u w:val="single"/>
        </w:rPr>
        <w:t>144,0 (сто сорок чотири) гривні,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ишкова вартість: </w:t>
      </w:r>
      <w:r>
        <w:rPr>
          <w:rFonts w:cs="Times New Roman" w:ascii="Times New Roman" w:hAnsi="Times New Roman"/>
          <w:sz w:val="24"/>
          <w:szCs w:val="24"/>
          <w:u w:val="single"/>
        </w:rPr>
        <w:t>144,0 (сто сорок чотири) гривні,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ос:  </w:t>
      </w:r>
      <w:r>
        <w:rPr>
          <w:rFonts w:cs="Times New Roman" w:ascii="Times New Roman" w:hAnsi="Times New Roman"/>
          <w:sz w:val="24"/>
          <w:szCs w:val="24"/>
          <w:u w:val="single"/>
        </w:rPr>
        <w:t>не нараховував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ипуску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Інші відомості : </w:t>
      </w:r>
      <w:r>
        <w:rPr>
          <w:rFonts w:cs="Times New Roman" w:ascii="Times New Roman" w:hAnsi="Times New Roman"/>
          <w:sz w:val="24"/>
          <w:szCs w:val="24"/>
          <w:u w:val="single"/>
        </w:rPr>
        <w:t>об’єкти  знаходяться в задовільному технічному стан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позиції комісії : </w:t>
      </w:r>
      <w:r>
        <w:rPr>
          <w:rFonts w:cs="Times New Roman" w:ascii="Times New Roman" w:hAnsi="Times New Roman"/>
          <w:sz w:val="24"/>
          <w:szCs w:val="24"/>
          <w:u w:val="single"/>
        </w:rPr>
        <w:t>відображене в акті 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ом з об’єктом приймається технічна документація :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 акта приймання додається: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лова комісії                           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І.В. Новогребельська</w:t>
      </w:r>
    </w:p>
    <w:p>
      <w:pPr>
        <w:pStyle w:val="Style17"/>
        <w:spacing w:before="0" w:after="0"/>
        <w:ind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и комісії                            _______________                            Ю.М. Балас     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 А.В. Биб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Р.І. Гребенюк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М.П. Клочко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Р.В. Макійчук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О.І. Пахольчук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О.І. Савченко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Є.М. Тараненко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О.І Ящук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 жовтня  2017 року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00:00Z</dcterms:created>
  <dc:creator>Lukash</dc:creator>
  <dc:description/>
  <cp:keywords/>
  <dc:language>en-US</dc:language>
  <cp:lastModifiedBy>БЦ09</cp:lastModifiedBy>
  <cp:lastPrinted>2017-10-23T11:04:00Z</cp:lastPrinted>
  <dcterms:modified xsi:type="dcterms:W3CDTF">2017-11-16T15:41:00Z</dcterms:modified>
  <cp:revision>3</cp:revision>
  <dc:subject/>
  <dc:title/>
</cp:coreProperties>
</file>