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4928088" r:id="rId2"/>
        </w:objec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 13 вересня  2017 р.                                                                                              № 2-09-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тридцять шостої сес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кликати пленарне засідання позачергової тридцять шостої сесії Білоцерківської міської ради VII скликання 14 вересня 2017 року о 10 год у великій залі міської ради (вул. Ярослава Мудрого, 15) з порядком денн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11"/>
      </w:tblGrid>
      <w:tr>
        <w:trPr/>
        <w:tc>
          <w:tcPr>
            <w:tcW w:w="64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та доповнень до рішення міської ради від 22 грудня 2016 р.                     № 386-22-VІІ «Про бюджет м.Біла Церква на 2017 рік»</w:t>
            </w:r>
          </w:p>
        </w:tc>
      </w:tr>
      <w:tr>
        <w:trPr>
          <w:trHeight w:val="189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знати таким, що втратило чинність розпорядження від 11 вересня 2017 р.                   № 2-09-21 «Про скликання пленарного засідання позачергової тридцять шостої сесії Білоцерківської міської ради VII скликання»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109220</wp:posOffset>
              </wp:positionV>
              <wp:extent cx="5939790" cy="344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15pt;mso-wrap-distance-left:0pt;mso-wrap-distance-right:0pt;mso-wrap-distance-top:0pt;mso-wrap-distance-bottom:0pt;margin-top:-8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2">
    <w:name w:val=" Знак Знак2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27:00Z</dcterms:created>
  <dc:creator>MIS_BCER2</dc:creator>
  <dc:description/>
  <cp:keywords/>
  <dc:language>en-US</dc:language>
  <cp:lastModifiedBy>МВК-3</cp:lastModifiedBy>
  <cp:lastPrinted>2017-09-13T17:08:00Z</cp:lastPrinted>
  <dcterms:modified xsi:type="dcterms:W3CDTF">2017-09-13T14:27:00Z</dcterms:modified>
  <cp:revision>2</cp:revision>
  <dc:subject/>
  <dc:title/>
</cp:coreProperties>
</file>