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63091691" r:id="rId2"/>
        </w:object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  15 вересня  2017 р.                                                                                              № 2-09-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скликання пленарного засід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идцять сьомої сесії Білоцерківськ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ої ради VII 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повідно до ч. 8 ст. 59 та ч. 4, 5 ст. 46 Закону України «Про місцеве самоврядування в Україні»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ликати пленарне засідання тридцять сьомої сесії Білоцерківської міської ради VII скликання 28 вересня 2017 року о 10 год у великій залі міської ради                                                      </w:t>
      </w:r>
      <w:r>
        <w:rPr/>
        <w:t>(вул. Ярослава Мудрого, 15) з порядком денним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8711"/>
      </w:tblGrid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1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 затвердження Правил додержання тиші на території та у громадських місцях м. Білої Церкви</w:t>
              </w:r>
            </w:hyperlink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1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 скасування рішення Білоцерківської міської ради від 26 травня 2016 року                № 163-11-У II « Про надання згоди на безоплатну передачу з комунальної власності територіальної громади міста Білої Церкви до спільної власності територіальних громад сіл. селищ, міст Київської області нерухомого майна, що знаходиться за адресою: Київська область. м. Біла Церква, вул. Рибна, 3»</w:t>
              </w:r>
            </w:hyperlink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1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 безоплатну передачу з балансу комунального підприємства «Аптека № 89» на баланс комунального підприємства «Аптека № 113» майна</w:t>
              </w:r>
            </w:hyperlink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1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 надання пільг</w:t>
              </w:r>
            </w:hyperlink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1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иведення (виключення) майна зі складу об’єкта концесії та укладення додаткової угоди до концесійного договору від 25 березня 2013 року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1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 внесення змін до Положення Білоцерківського міського центру соціальних служб для сім'ї, дітей та молоді шляхом викладення його в новій редакції</w:t>
              </w:r>
            </w:hyperlink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1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оточних індивідуальних технологічних нормативів використання питної води для ТОВ «БІЛОЦЕРКІВВОДА»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1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 надання згоди на безоплатне прийняття у комунальну власність територіальної громади міста Біла Церква газопроводу  та обладнання від Аварійно-рятувального загону спеціального призначення Головного управління ДСНС України у Київській області по вул. Заводській, 3</w:t>
              </w:r>
            </w:hyperlink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1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 безоплатну передачу з балансу департаменту житлово-комунального господарства  Білоцерківської міської ради на баланс комунального підприємства Білоцерківської міської ради « Білоцерківтепломережа» майна </w:t>
              </w:r>
            </w:hyperlink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1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 безоплатну передачу з балансу відділу капітального будівництва Білоцерківської міської ради на баланс Білоцерківської загальноосвітньої школи І-ІІІ ступенів №3 ім. Т.Г.Шевченка Білоцерківської міської ради, комунальному підприємств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у Білоцерківської міської ради «Білоцерківтепломережа», комунальному підприємству Білоцерківської міської ради «Муніципальне шляхово-експлуатаційне управління» та Департаменту житлово-комунального господарства Білоцерківської міської ради закінчених будівництвом об’єктів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8711"/>
      </w:tblGrid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1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 затвердження детального плану частини території міста Біла Церква по                      вул. Сухоярскій</w:t>
              </w:r>
            </w:hyperlink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1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 затвердження детального плану частини території міста Біла Церква</w:t>
              </w:r>
            </w:hyperlink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1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змін до детального плану території по вул. Леваневського з корегуванням транспортної розв’язки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1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дозвіл на внесення змін до плану зонування частини території міста Біла Церква по бул. Олександрійський (колишній бул. 50-річчя Перемоги) в межах кварталу, обмеженого вул. Водопійною, бул. Олександрійським (колишній                   бул. 50-річчя Перемоги), вул. Героїв Небесної Сотні (колишня вул. Гординського) та р. Рось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1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роекту землеустрою щодо відведення земельної ділянки та передачу земельної ділянки комунальної власності у спільну часткову власність громадянам Власенко Надії Василівні (1/2 частки), Власенко Юрію Івановичу (1/2 частки)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1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та передачу 44/100 частки земельної ділянки комунальної власності у власність громадянці Цупрун Лідії Андріївні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1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та передачу (1/4 частки) земельної ділянки комунальної власності у власність громадянці Лисюк Лідії Григорівні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1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недовіру заступнику Білоцерківського міського голови Гнатюку В.В. та звільнення його з займаної посади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11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 внесення змін до рішення міської ради від 11 грудня 2015 року                              №04-02-VII «Про утворення виконавчого комітету Білоцерківської міської ради, визначення його чисельності, затвердження персонального складу» (із змінами)</w:t>
              </w:r>
            </w:hyperlink>
          </w:p>
        </w:tc>
      </w:tr>
      <w:tr>
        <w:trPr>
          <w:trHeight w:val="189" w:hRule="atLeast"/>
        </w:trPr>
        <w:tc>
          <w:tcPr>
            <w:tcW w:w="936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зн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5"/>
      <w:headerReference w:type="first" r:id="rId16"/>
      <w:type w:val="nextPage"/>
      <w:pgSz w:w="11906" w:h="16838"/>
      <w:pgMar w:left="1701" w:right="851" w:gutter="0" w:header="709" w:top="125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80770</wp:posOffset>
              </wp:positionH>
              <wp:positionV relativeFrom="paragraph">
                <wp:posOffset>-109220</wp:posOffset>
              </wp:positionV>
              <wp:extent cx="5939790" cy="3448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15pt;mso-wrap-distance-left:0pt;mso-wrap-distance-right:0pt;mso-wrap-distance-top:0pt;mso-wrap-distance-bottom:0pt;margin-top:-8.6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Нижний колонтитул Знак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8">
    <w:name w:val="Текст Знак"/>
    <w:qFormat/>
    <w:rPr>
      <w:rFonts w:ascii="Courier New" w:hAnsi="Courier New" w:eastAsia="Calibri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en-US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1">
    <w:name w:val="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drive.google.com/file/d/0B_2rjYSEYwRITjBMVmRpUWEzSVU/view?usp=sharing" TargetMode="External"/><Relationship Id="rId5" Type="http://schemas.openxmlformats.org/officeDocument/2006/relationships/hyperlink" Target="http://www.bc-rada.gov.ua/sites/default/files/2017/170126_4.pdf" TargetMode="External"/><Relationship Id="rId6" Type="http://schemas.openxmlformats.org/officeDocument/2006/relationships/hyperlink" Target="http://www.bc-rada.gov.ua/sites/default/files/2017/3008_2-11-1069.zip" TargetMode="External"/><Relationship Id="rId7" Type="http://schemas.openxmlformats.org/officeDocument/2006/relationships/hyperlink" Target="http://www.bc-rada.gov.ua/sites/default/files/2017/3008_2-11-1068.zip" TargetMode="External"/><Relationship Id="rId8" Type="http://schemas.openxmlformats.org/officeDocument/2006/relationships/hyperlink" Target="http://www.bc-rada.gov.ua/sites/default/files/2017/2-11-1072.zip" TargetMode="External"/><Relationship Id="rId9" Type="http://schemas.openxmlformats.org/officeDocument/2006/relationships/hyperlink" Target="http://www.bc-rada.gov.ua/sites/default/files/2017/170823_1063.zip" TargetMode="External"/><Relationship Id="rId10" Type="http://schemas.openxmlformats.org/officeDocument/2006/relationships/hyperlink" Target="http://www.bc-rada.gov.ua/sites/default/files/2017/170823_1064.zip" TargetMode="External"/><Relationship Id="rId11" Type="http://schemas.openxmlformats.org/officeDocument/2006/relationships/hyperlink" Target="http://www.bc-rada.gov.ua/sites/default/files/2017/31_08_1071.zip" TargetMode="External"/><Relationship Id="rId12" Type="http://schemas.openxmlformats.org/officeDocument/2006/relationships/hyperlink" Target="http://docs.google.com/viewer?embedded=true&amp;url=https://new.bc-rada.gov.ua/miska_rada/normatyvni_akty/2-11-1067_pro_zatverdzhennia_detalnoho_planu_chastyny_terytorii_mista_bila_tserkva_po_vul_sukhoiarskii/23446.pdf" TargetMode="External"/><Relationship Id="rId13" Type="http://schemas.openxmlformats.org/officeDocument/2006/relationships/hyperlink" Target="http://docs.google.com/viewer?embedded=true&amp;url=https://new.bc-rada.gov.ua/miska_rada/normatyvni_akty/2-11-1065_pro_zatverdzhennia_detalnoho_planu_chastyny_terytorii_mista_bila_tserkva/23444.pdf" TargetMode="External"/><Relationship Id="rId14" Type="http://schemas.openxmlformats.org/officeDocument/2006/relationships/hyperlink" Target="https://drive.google.com/file/d/0B_2rjYSEYwRIUk9qdUJiS0JtWVk/view?usp=sharing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9:40:00Z</dcterms:created>
  <dc:creator>MIS_BCER2</dc:creator>
  <dc:description/>
  <cp:keywords/>
  <dc:language>en-US</dc:language>
  <cp:lastModifiedBy>БЦ09</cp:lastModifiedBy>
  <cp:lastPrinted>2017-09-15T12:40:00Z</cp:lastPrinted>
  <dcterms:modified xsi:type="dcterms:W3CDTF">2017-09-15T09:42:00Z</dcterms:modified>
  <cp:revision>4</cp:revision>
  <dc:subject/>
  <dc:title/>
</cp:coreProperties>
</file>