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0983090" r:id="rId2"/>
        </w:objec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0   жовтня  2017 р.                                                                                              № 2-09-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чергової тридцять восьмої сесі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, 10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икати пленарне засідання позачергової тридцять восьмої сесії Білоцерківської міської ради VII скликання 12 жовтня 2017 року о 10 год. у великій залі міської ради                                                      (вул. Ярослава Мудрого, 15) з порядком денн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11"/>
      </w:tblGrid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еорганізацію окремих відділів виконавчих органів міської ради та внесення змін до структури виконавчих органів міської ради, апарату міської ради та її виконкому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вільнення заступника міського голови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та доповнень до рішення міської ради від 22 грудня 2016 р.                 № 386-22-VII «Про бюджет м. Біла Церква на 2017 рік»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5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109220</wp:posOffset>
              </wp:positionV>
              <wp:extent cx="5939790" cy="3448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15pt;mso-wrap-distance-left:0pt;mso-wrap-distance-right:0pt;mso-wrap-distance-top:0pt;mso-wrap-distance-bottom:0pt;margin-top:-8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2">
    <w:name w:val=" Знак Знак2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5:06:00Z</dcterms:created>
  <dc:creator>MIS_BCER2</dc:creator>
  <dc:description/>
  <cp:keywords/>
  <dc:language>en-US</dc:language>
  <cp:lastModifiedBy>МВК-3</cp:lastModifiedBy>
  <cp:lastPrinted>2017-10-10T17:23:00Z</cp:lastPrinted>
  <dcterms:modified xsi:type="dcterms:W3CDTF">2017-10-10T15:06:00Z</dcterms:modified>
  <cp:revision>2</cp:revision>
  <dc:subject/>
  <dc:title/>
</cp:coreProperties>
</file>