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1089322" r:id="rId2"/>
        </w:object>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1</w:t>
      </w:r>
      <w:r>
        <w:rPr>
          <w:rFonts w:cs="Times New Roman" w:ascii="Times New Roman" w:hAnsi="Times New Roman"/>
          <w:sz w:val="24"/>
          <w:szCs w:val="24"/>
          <w:lang w:val="ru-RU"/>
        </w:rPr>
        <w:t>7</w:t>
      </w:r>
      <w:r>
        <w:rPr>
          <w:rFonts w:cs="Times New Roman" w:ascii="Times New Roman" w:hAnsi="Times New Roman"/>
          <w:sz w:val="24"/>
          <w:szCs w:val="24"/>
        </w:rPr>
        <w:t xml:space="preserve">   жовтня  2017 р.                                                                                              № 2-09-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кликання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идцять восьмої сесії </w:t>
      </w:r>
    </w:p>
    <w:p>
      <w:pPr>
        <w:pStyle w:val="Normal"/>
        <w:spacing w:lineRule="auto" w:line="240" w:before="0" w:after="0"/>
        <w:jc w:val="both"/>
        <w:rPr/>
      </w:pPr>
      <w:r>
        <w:rPr>
          <w:rFonts w:cs="Times New Roman" w:ascii="Times New Roman" w:hAnsi="Times New Roman"/>
          <w:sz w:val="24"/>
          <w:szCs w:val="24"/>
        </w:rPr>
        <w:t>Білоцерківської міської ради VII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1"/>
        <w:shd w:fill="auto" w:val="clear"/>
        <w:tabs>
          <w:tab w:val="clear" w:pos="708"/>
          <w:tab w:val="left" w:pos="5425" w:leader="none"/>
        </w:tabs>
        <w:spacing w:before="0" w:after="0"/>
        <w:ind w:left="142" w:firstLine="598"/>
        <w:jc w:val="both"/>
        <w:rPr>
          <w:rFonts w:cs="Arial Unicode MS"/>
          <w:sz w:val="24"/>
          <w:szCs w:val="24"/>
        </w:rPr>
      </w:pPr>
      <w:r>
        <w:rPr>
          <w:rStyle w:val="21"/>
          <w:color w:val="000000"/>
          <w:sz w:val="24"/>
          <w:szCs w:val="24"/>
          <w:lang w:eastAsia="uk-UA"/>
        </w:rPr>
        <w:t>Відповідно до ч.8 ст. 59 та ч.4, 5ст.46 Закону України «Про місцеве самоврядування в Україні»:</w:t>
      </w:r>
    </w:p>
    <w:p>
      <w:pPr>
        <w:pStyle w:val="211"/>
        <w:shd w:fill="auto" w:val="clear"/>
        <w:spacing w:before="0" w:after="0"/>
        <w:ind w:left="142" w:firstLine="598"/>
        <w:jc w:val="both"/>
        <w:rPr>
          <w:rStyle w:val="21"/>
          <w:rFonts w:cs="Arial Unicode MS"/>
          <w:color w:val="000000"/>
          <w:sz w:val="24"/>
          <w:szCs w:val="24"/>
          <w:lang w:eastAsia="uk-UA"/>
        </w:rPr>
      </w:pPr>
      <w:r>
        <w:rPr>
          <w:rStyle w:val="21"/>
          <w:color w:val="000000"/>
          <w:sz w:val="24"/>
          <w:szCs w:val="24"/>
          <w:lang w:eastAsia="uk-UA"/>
        </w:rPr>
        <w:t>Скликати пленарне засідання тридцять восьмої  сесії Білоцерківської міської ради VII скликання 26 жовтня 2017 року о 10 год. у великій залі міської ради (вул. Ярослава Мудрого, 15) з порядком денним:</w:t>
      </w:r>
    </w:p>
    <w:p>
      <w:pPr>
        <w:pStyle w:val="Normal"/>
        <w:rPr>
          <w:rStyle w:val="21"/>
          <w:rFonts w:cs="Arial Unicode MS"/>
          <w:color w:val="000000"/>
          <w:sz w:val="24"/>
          <w:szCs w:val="24"/>
          <w:lang w:eastAsia="uk-UA"/>
        </w:rPr>
      </w:pPr>
      <w:r>
        <w:rPr/>
      </w:r>
    </w:p>
    <w:tbl>
      <w:tblPr>
        <w:tblW w:w="9640" w:type="dxa"/>
        <w:jc w:val="left"/>
        <w:tblInd w:w="-142" w:type="dxa"/>
        <w:tblLayout w:type="fixed"/>
        <w:tblCellMar>
          <w:top w:w="0" w:type="dxa"/>
          <w:left w:w="108" w:type="dxa"/>
          <w:bottom w:w="0" w:type="dxa"/>
          <w:right w:w="108" w:type="dxa"/>
        </w:tblCellMar>
      </w:tblPr>
      <w:tblGrid>
        <w:gridCol w:w="568"/>
        <w:gridCol w:w="9072"/>
      </w:tblGrid>
      <w:tr>
        <w:trPr/>
        <w:tc>
          <w:tcPr>
            <w:tcW w:w="568" w:type="dxa"/>
            <w:tcBorders/>
          </w:tcPr>
          <w:p>
            <w:pPr>
              <w:pStyle w:val="Normal"/>
              <w:numPr>
                <w:ilvl w:val="0"/>
                <w:numId w:val="1"/>
              </w:numPr>
              <w:tabs>
                <w:tab w:val="clear" w:pos="708"/>
                <w:tab w:val="left" w:pos="432" w:leader="none"/>
                <w:tab w:val="left" w:pos="459" w:leader="none"/>
              </w:tabs>
              <w:snapToGrid w:val="false"/>
              <w:spacing w:lineRule="auto" w:line="240" w:before="0" w:after="0"/>
              <w:ind w:left="-108" w:firstLine="108"/>
              <w:rPr>
                <w:rFonts w:ascii="Times New Roman" w:hAnsi="Times New Roman" w:cs="Times New Roman"/>
                <w:lang w:eastAsia="ru-RU"/>
              </w:rPr>
            </w:pPr>
            <w:r>
              <w:rPr>
                <w:rFonts w:cs="Times New Roman" w:ascii="Times New Roman" w:hAnsi="Times New Roman"/>
                <w:lang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та доповнень до рішення міської ради від 22 грудня 2016 р. № 386-22-VII «Про бюджет м. Біла Церква на 2017 рік»</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прийняття Статуту територіальної громади міста Біла Церква</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вернення до Верховної Ради України щодо підтримки проекту Закону України «Про внесення змін до Закону України «Про добровільне об'єднання територіальних громад» щодо добровільного приєднання територіальних громад сіл, селищ до територіальних громад міст обласного значення"</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вільнення заступника міського голов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віт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 xml:space="preserve">Про створення комунальної установи Білоцерківської міської ради «Інклюзивно-ресурсний центр»  </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 xml:space="preserve">Про затвердження Програми організації харчування дітей у комунальних навчальних закладах м. Білої Церкви на 2017-2020 роки </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та доповнень до Регламенту Білоцерківської міської ради VII скликання шляхом викладення у новій редакції</w:t>
            </w:r>
          </w:p>
        </w:tc>
      </w:tr>
      <w:tr>
        <w:trPr/>
        <w:tc>
          <w:tcPr>
            <w:tcW w:w="568" w:type="dxa"/>
            <w:tcBorders/>
          </w:tcPr>
          <w:p>
            <w:pPr>
              <w:pStyle w:val="Normal"/>
              <w:numPr>
                <w:ilvl w:val="0"/>
                <w:numId w:val="1"/>
              </w:numPr>
              <w:tabs>
                <w:tab w:val="clear" w:pos="708"/>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hyperlink r:id="rId4">
              <w:r>
                <w:rPr>
                  <w:rStyle w:val="InternetLink"/>
                  <w:sz w:val="22"/>
                  <w:szCs w:val="22"/>
                  <w:lang w:val="uk-UA"/>
                </w:rPr>
                <w:t>Про внесення змін до рішення міської ради від 11 грудня 2015 року №04-02-VII «Про утворення виконавчого комітету Білоцерківської міської ради, визначення його чисельності, затвердження персонального складу» (із змінами)</w:t>
              </w:r>
            </w:hyperlink>
          </w:p>
        </w:tc>
      </w:tr>
      <w:tr>
        <w:trPr/>
        <w:tc>
          <w:tcPr>
            <w:tcW w:w="568" w:type="dxa"/>
            <w:tcBorders/>
          </w:tcPr>
          <w:p>
            <w:pPr>
              <w:pStyle w:val="Normal"/>
              <w:numPr>
                <w:ilvl w:val="0"/>
                <w:numId w:val="1"/>
              </w:numPr>
              <w:tabs>
                <w:tab w:val="clear" w:pos="708"/>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hyperlink r:id="rId5">
              <w:r>
                <w:rPr>
                  <w:rStyle w:val="InternetLink"/>
                  <w:sz w:val="22"/>
                  <w:szCs w:val="22"/>
                  <w:lang w:val="uk-UA"/>
                </w:rPr>
                <w:t xml:space="preserve">Про скасування рішення Білоцерківської міської ради від 26 травня 2016 року № 163-11-У </w:t>
              </w:r>
              <w:r>
                <w:rPr>
                  <w:rStyle w:val="InternetLink"/>
                  <w:sz w:val="22"/>
                  <w:szCs w:val="22"/>
                </w:rPr>
                <w:t>II</w:t>
              </w:r>
              <w:r>
                <w:rPr>
                  <w:rStyle w:val="InternetLink"/>
                  <w:sz w:val="22"/>
                  <w:szCs w:val="22"/>
                  <w:lang w:val="uk-UA"/>
                </w:rPr>
                <w:t xml:space="preserve"> « Про надання згоди на безоплатну передачу з комунальної власності територіальної громади міста Білої Церкви до спільної власності територіальних громад сіл. селищ, міст Київської області нерухомого майна, що знаходиться за адресою: Київська область. м. Біла Церква, вул. Рибна, 3»</w:t>
              </w:r>
            </w:hyperlink>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атвердження інформаційних та технологічних карток адміністративних послуг Білоцерківської міської ради у галузі земельних відносин</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в Положення про відділ з питань охорони праці управління економіки Білоцерківської міської ради, затверджене рішенням Білоцерківської міської ради від 03.11.2016 року № 333-18 —VII «Про затвердження положень про структурні підрозділи міської ради», шляхом викладення його у новій редакції</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до Статуту Комунального підприємства Білоцерківської міської ради Будинок урочистих подій шляхом викладення його у новій редакції</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безоплатну передачу з комунальної власності територіальної громади міста Білої Церкви до державної власності Міністерства освіти і науки України транспортного засобу - автобус ЛАЗ 695 К, 1989 року випуску, реєстраційний № АІ 6282 ВК</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безоплатну передачу з балансу комунального підприємства Білоцерківської міської ради житлово - експлуатаційної контори № 7 на баланс комунального закладу Білоцерківської міської ради «Міський центр первинної медико - санітарної допомоги № 2» нерухомого майна, яке розташоване за адресою Київська область, м. Біла Церква, вул. Івана Кожедуба, 155</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безоплатну передачу з балансу комунального закладу Білоцерківської міської ради «Міський центр первинної медико - санітарної допомоги № 2» на баланс комунального закладу Білоцерківської міської ради «Міський центр первинної медико - санітарної допомоги № 1» нерухомого майна, яке розташоване за адресою: Київська область, м. Біла Церква, вул. Кримського, 6 та вул. Карбишева, 63</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безоплатну передачу з балансу комунального закладу Білоцерківської міської ради «Міський центр первинної медико - санітарної допомоги № 2» на баланс Білоцерківського міського територіального центру соціального обслуговування (надання соціальних послуг) нерухомого майна, яке розташоване за адресою: Київська область, м. Біла Церква,вул. Шевченка, 69</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надання згоди на безоплатну передачу  з державної власності Державної служби спеціального зв'язку та захисту інформації України до комунальної власності територіальної громади міста Білої Церкви нерухомого  майна,  що  знаходиться  за адресою: Київська область, м. Біла Церква, вул. Київська, 84</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надання місцевої гарантії та згоди комунальному підприємству Білоцерківської міської ради «Тролейбусне управління» на укладання кредитного договору з Європейським банком реконструкції та розвитку під місцеву гарантію Білоцерківської міської рад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атвердження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членам їх сімей на 2018-2020 ро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атвердження ліквідаційного балансу Білоцерківського міського інформаційно-аналітичного центру медичної статистики та здоров’я «МЕДІНСТАТ»</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реорганізацію окремих відділів виконавчих органів міської ради та внесення змін до структури виконавчих органів міської ради, апарату міської ради та її виконком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та доповнень до рішення міської ради від 25 травня 2017 року № 773-32-VII « Про Програму підвищення безпеки дорожнього руху на території міста Біла Церква на 2017 - 2020 ро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затвердження в новій редакції Додатків 1 і 2 рішення міської ради від 25 грудня 2015 року № 22-03-VII «Про створення матеріального резерву для запобігання і ліквідації наслідків надзвичайних ситуацій»</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внесення змін в Положення про департамент житлово-комунального господарства Білоцерківської міської ради, затверджене рішенням міської ради від 22 грудня 2016 року № 404-22-VII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комунальному підприємству Білоцерківської міської ради «Білоцерківтепломережа», комунальному підприємству Білоцерківської міської ради «Білоцерківський парк культури та відпочинку ім. Т.Г. Шевченка» та товариству з обмеженою відповідальністю «БІЛОЦЕРКІВВОДА» закінчених будівництвом об’єктів</w:t>
            </w:r>
          </w:p>
        </w:tc>
      </w:tr>
      <w:tr>
        <w:trPr/>
        <w:tc>
          <w:tcPr>
            <w:tcW w:w="568" w:type="dxa"/>
            <w:tcBorders/>
          </w:tcPr>
          <w:p>
            <w:pPr>
              <w:pStyle w:val="Normal"/>
              <w:numPr>
                <w:ilvl w:val="0"/>
                <w:numId w:val="1"/>
              </w:numPr>
              <w:tabs>
                <w:tab w:val="clear" w:pos="708"/>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jc w:val="both"/>
              <w:rPr>
                <w:sz w:val="22"/>
                <w:szCs w:val="22"/>
                <w:lang w:val="uk-UA"/>
              </w:rPr>
            </w:pPr>
            <w:r>
              <w:rPr>
                <w:sz w:val="22"/>
                <w:szCs w:val="22"/>
                <w:lang w:val="uk-UA"/>
              </w:rPr>
              <w:t>Про дозвіл на внесення змін до плану зонування частини території міста Біла Церква по бул. Олександрійський (колишній бул. 50-річчя Перемоги) в межах кварталу, обмеженого вул. Водопійною, бул. Олександрійським (колишній бул. 50-річчя Перемоги), вул. Героїв Небесної Сотні (колишня вул. Гординського) та р. Рось</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11"/>
              <w:spacing w:lineRule="auto" w:line="240" w:before="0" w:after="0"/>
              <w:ind w:left="0" w:hanging="0"/>
              <w:jc w:val="both"/>
              <w:rPr/>
            </w:pPr>
            <w:r>
              <w:rPr>
                <w:rFonts w:cs="Times New Roman" w:ascii="Times New Roman" w:hAnsi="Times New Roman"/>
                <w:sz w:val="24"/>
                <w:szCs w:val="24"/>
                <w:lang w:eastAsia="ru-RU"/>
              </w:rPr>
              <w:t>Про внесення змін в пункт 2 рішення міської ради від 29 червня 2017 року №954-34-</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зміну цільового призначення земельних ділянок комунальної власності територіальної громади м. Біла Церква»</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підпункт 1.2 пункту 1 рішення міської ради від 28 січня 2016 року № 36-05-</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укладення договорів про встановлення особистих строкових сервітутів»</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пункт 1 рішення міської ради від 27 квітня 2017 року №699-30-</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проведення робіт з експертної грошової оцінки земельної ділянки, яка знаходиться в користуванні Товариства з додатковою відповідальністю Фабрика паперово-технічних виробів «Тосна»</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7 квітня  2017 року №759-30-</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затвердження проекту землеустрою щодо відведення земельної ділянки у власність  та передачу земельної ділянки у власність фізичній особі Шкарнезі Володимиру Іллі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7 березня  2017 року №566-28-</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затвердження проекту землеустрою щодо відведення земельної ділянки у власність  та передачу земельної ділянки у власність громадянину Ковтуну Валерію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9 червня 2017 року № 1082-34-</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авриш Тетяні Григорівні, Гавришу Олексію Анатолійовичу, Трохимчук Вірі Анатоліївні, Тищенко Катерині Леонідівні, Тищенко Яні Олександ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6 травня 2016 року №175-11-</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оформлення правовстановлюючих документів на земельні ділянки громадяна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2 грудня 2016 року №442-22-</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оформлення правовстановлюючих документів на земельні ділянки громадяна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52" w:before="0" w:after="0"/>
              <w:ind w:left="0" w:hanging="0"/>
              <w:jc w:val="both"/>
              <w:rPr/>
            </w:pPr>
            <w:r>
              <w:rPr>
                <w:rFonts w:cs="Times New Roman" w:ascii="Times New Roman" w:hAnsi="Times New Roman"/>
                <w:sz w:val="24"/>
                <w:szCs w:val="24"/>
                <w:lang w:eastAsia="ru-RU"/>
              </w:rPr>
              <w:t>Про внесення змін в рішення міської ради від 27 квітня  2017 року № 707-30-</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поновлення договору оренди землі фізичній особі – підприємцю Бялі Вікторії Сергіївні, фізичній особі – підприємцю Фірсову Юрію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pPr>
            <w:r>
              <w:rPr>
                <w:rFonts w:cs="Times New Roman" w:ascii="Times New Roman" w:hAnsi="Times New Roman"/>
                <w:sz w:val="24"/>
                <w:szCs w:val="24"/>
                <w:lang w:eastAsia="ru-RU"/>
              </w:rPr>
              <w:t>Про внесення змін в рішення міської ради від 27 квітня 2017 року №700-30-</w:t>
            </w:r>
            <w:r>
              <w:rPr>
                <w:rFonts w:cs="Times New Roman" w:ascii="Times New Roman" w:hAnsi="Times New Roman"/>
                <w:sz w:val="24"/>
                <w:szCs w:val="24"/>
                <w:lang w:val="en-US" w:eastAsia="ru-RU"/>
              </w:rPr>
              <w:t>VII</w:t>
            </w:r>
            <w:r>
              <w:rPr>
                <w:rFonts w:cs="Times New Roman" w:ascii="Times New Roman" w:hAnsi="Times New Roman"/>
                <w:sz w:val="24"/>
                <w:szCs w:val="24"/>
                <w:lang w:eastAsia="ru-RU"/>
              </w:rPr>
              <w:t xml:space="preserve"> «Про поновлення договору оренди землі фізичній особі – підприємцю Дуднику Андрію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з фізичною особою – підприємцем Хохловою Тетяною Ілл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від 14 листопада 2016 року №114 з фізичною особою – підприємцем Піровим Джабаром Амін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про встановлення особистого строкового сервітуту  від 14 листопада 2016 року №113 з фізичною особою – підприємцем Піровим Джабаром Амін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Дєдковій Світлані Вольдема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Товариству з обмеженою відповідальністю  «УКРАЇНСЬКА ІНВЕСТИЦІЙНА КОМПАНІЯ «УКРЖИТЛОІНВЕСТ»</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ПУБЛІЧНОМУ АКЦІОНЕРНОМУ ТОВАРИСТВУ «УКРТЕЛЕКО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24 жовтня  2012 року № 122 фізичній особі-підприємцю Федоряці Ніні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від 24 жовтня  2012 року № 123 фізичній особі-підприємцю Федоряці Ніні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ПРИВАТНОМУ АКЦІОНЕРНОМУ ТОВАРИСТВУ «ХІМЧИСТКА»</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фізичній особі-підприємцю Ярошенку Віталію Ів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ипинення терміну дії договору оренди землі Товариству з обмеженою відповідальністю «ІСТОК Г»</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УКРАЇНСЬКА ІНВЕСТИЦІЙНА КОМПАНІЯ «УКРЖИТЛОІНВЕСТ»</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ІТО-ПРОДАКШН»</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ДСЛ КОМПАНІЯ»</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Товариству з обмеженою відповідальністю «ЕКО Л»</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фізичній особі – підприємцю Ярмоленку Олександру Ів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в оренду громадянці Нагорній Наталії Олександ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6096"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Ступаку Віталію Степ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ВАЛТЕКС»</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5 грудня 2012 року №115 Товариству з обмеженою відповідальністю «ВАЛТЕКС»</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0 грудня 2012 року №108 Товариству з обмеженою відповідальністю «ВАЛТЕКС»</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pPr>
            <w:r>
              <w:rPr>
                <w:rFonts w:cs="Times New Roman" w:ascii="Times New Roman" w:hAnsi="Times New Roman"/>
                <w:sz w:val="24"/>
                <w:szCs w:val="24"/>
                <w:lang w:eastAsia="ru-RU"/>
              </w:rPr>
              <w:t xml:space="preserve">Про поновлення договору оренди землі Приватному навчально-виховному комплексу «Загальноосвітня школа </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val="ru-RU" w:eastAsia="ru-RU"/>
              </w:rPr>
              <w:t xml:space="preserve"> ступеня</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дитячий садок «Міцва-613»</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Баляліну Олександру Юрій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4 вересня 2012 року № 98 фізичній особі-підприємцю Баляліну Олександру Юрій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Загоруйку Миколі Василь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01 червня 2012 року № 66 фізичній особі-підприємцю Загоруйку Миколі Василь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оменотрусу Олександру Іго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Маслянко Аллі Георг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Бережній Тамарі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Т.Р.К. ТЕАТРАЛЬНИЙ»</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Кваші Людмил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Назаренку Василю Пет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Ракарчуку Петру Степ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Руденко Наталії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від 24 вересня 2012 року №100 фізичній особі-підприємцю  Чалію Валентину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6096"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Чалію Валентину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Фірсовій Юлії Валер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фізичній особі-підприємцю  Дригало Людмилі Борис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Товариству з обмеженою відповідальністю «СОЛВЕР Т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громадянці Гудзяк Валентині Григо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Максименком Вадимом Віктор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Мазуревичем Дмитром Володимир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Ряпаловою Людмилою Матвії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Товариством з обмеженою відповідальністю «ХЛІБ»</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Гриценко Таїсією Іван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Ярмоліцьким Валерієм Володимир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овальчук Ольгою Анатолії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Єрмаковою Людмилою Миколаї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Дмитраш Вірою Прокоп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алитою Володимиром Іван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а адресою: вулиця Гайок, в районі житлового будинку №181 з фізичною особою-підприємцем Піровою Валентиною Володимир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Піровою Валентиною Володимир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Бреусом Костянтином Миколай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а адресою: вулиця Привокзальна, 6 з фізичною особою-підприємцем  Бреусом Костянтином Миколай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аплуном Сергієм Анатолій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Янішевською Іриною Віктор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Марченком В’ячеславом Олег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Кублій Ларисою Пилип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Бережною Тамарою Васил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Зезюліним Василем Олексій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фізичною особою-підприємцем Стамбуляком Святославом Іван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кою Базяк Валентиною Михайлі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кою Максименко Людмилою Анатоліївною</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Філіпповим Олексієм Олександр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Музикою Григорієм Дмитр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Юрченку Ярославу Пет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РОСЬ-АКТИВ»</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Кузнєцовій Світлан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Пушкову Сергію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гаражно-будівельному кооперативу «ВІРАЖ-АВТО»</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Стогнію Олексію Олександ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Товариству з обмеженою відповідальністю науково-виробничого підприємства «БІЛОЦЕРКІВМАЗ»</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комунальної власності в оренду фізичній особі – підприємцю Лентюгову Андрію Вячеслав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комунальну власність Територіальній громаді сіл, селищ та міст Білоцерківського району в особі Білоцерківської районної рад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ироватській Тетяні Володими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Війницькому Олександру Євге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Горбаню Віктору Федо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Кареті Ганні Микола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Сороці Людмилі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Андрусенку Миколі Борис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Зубко Валентин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ину Куштиму Артему Іго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Пількевич Галині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у власність громадянці Черих Олені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ину Губрію Руслану Олександ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Татаркіній Любові Пав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ину Тихоненку Костянтину Ів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проекту землеустрою щодо відведення земельної ділянки в оренду громадянці Коломієць Алін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дзікевичу Сергію Володими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1/2 частки земельної ділянки комунальної власності у спільну часткову власність громадянину Кривенді Володимиру Олександ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арабашу Володимиру Сергій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Куценко Наталії Віталіївні 1/2 частки та Анісімовій Вікторії Вікторівні 1/2 част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та передачу земельної ділянки комунальної власності в оренду громадянці Савченко Надії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проекту землеустрою  щодо відведення земельної ділянки, цільове призначення якої змінюється громадянці Приймаченко Галині Михай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Селянській Ользі Дми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ПРИКРАСА»</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Приватному підприємству «К-А-Н»</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Бережній Тамарі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Грищук Лідії Олександ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Красножону Валентину Валерійовичу та громадянці Красножон Ользі Леонід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Об’єднанню співвласників багатоквартирного будинку «Гетьмана Сагайдачного, 121»</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БЦ ТЕХНОПАРК»</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КОМПАНІЯ «БРОКІНВЕСТ»</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садівників і городників «МЕБЛЕВИК» Білоцерківської міської спілки товариства садівників і городників</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Комунальному підприємству Білоцерківської міської ради «Тролейбусне управління»</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Корчєновій Ользі Микола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підприємцю Ступаку Миколі Василь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за адресою: вулиця Матросова, 50, фізичній особі – підприємцю Панченку Владиславу Олег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фізичній особі – підприємцю Панченку Владиславу Олег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Регіональному сервісному центру  МВС в Київській област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аражно-будівельному кооперативу «ВІРАЖ-АВТО»</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ПРИВАТНОМУ ПІДПРИЄМСТВУ «ЄВРОПАРКІНГ»</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у спільну сумісну власність громадянці Шульзі Руслані Андр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Поляковій Ользі Володими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дозволу на  розроблення технічної документації із землеустрою щодо поділу земельної ділянки громадянці Журавльовій Галині Леонід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Максименко Варвар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Федоренко Катерині Анатол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в оренду фізичній особі – підприємцю Філик Наталії Олександ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Слюсарєву Юрію Вікто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Григор Ганні Як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в оренду фізичній особі – підприємцю Руссу Олександру Миколай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тьопенку Степану Іван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Нестеренко Ірині Григорівні 53/100 частки земельної ділянки, Івасівці Анастасії Сергіївні  47/100 частки земельної ділян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Чуприні Лідії Дан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тісі Гені Пилип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таровіту Сергію Євгеній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Безугольній Олен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громадянці Целих Тамарі Микола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Южеці Ірині Вікто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Ткач Катерині Пет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Знов`як Тетяні Анатол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енку Анатолію Артем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у власність громадянину Осадчому Сергію Петрович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озік Світлані Петрівні та Березі Наталії Анатол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ашубі Валерію Григоровичу та Головченко Галині Олександр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Кучебо Наталії Володимирівні та Грушецькій Тетяні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Сербіну Андрію Володимировичу 17/50  частки земельної ділянки та Сербіній Ірині Володимирівні 33/50  частки земельної ділян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1/5 частки земельної ділянки комунальної власності у   спільну часткову власність громадянці Кошовій Катерині Вас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Івановій Ларисі Анатоліївні 1/2 частки земельної ділянки,  Дударю  Олександру Анатолійовичу 1/2 частки земельної ділян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Шимченко Олександру Васильовичу  1/5 частки земельної ділянки,  Шимченко Олені Іванівні 2/5 частки земельної ділянки,Шимченко Руслані Василівні 1/5 частки земельної ділянки,  Хоменко Ірині Василівні 1/5 частки земельної ділян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громадянам Таранущенку Василю Порфировичу  32/50   частки земельної ділянки,  Поліщук Ніні Василівні  18/50  частки земельної ділянк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надання згоди на передачу орендованої земельної ділянки в суборенду</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вул. Сквирське шосе, 176</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вул. Шевченка, 146</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вул. Запорізька, 1</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вул. Польова, 84</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вул. Ярмаркова, 19</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родаж земельної ділянки несільськогосподарського призначення за адресою: площа Соборна, 11</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ередачу земельної ділянки комунальної власності у власність громадянці  Троцькій Олені Іван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w:t>
            </w:r>
            <w:r>
              <w:rPr>
                <w:rFonts w:cs="Times New Roman" w:ascii="Times New Roman" w:hAnsi="Times New Roman"/>
                <w:sz w:val="24"/>
                <w:szCs w:val="24"/>
                <w:lang w:eastAsia="ar-SA"/>
              </w:rPr>
              <w:t>інвентаризації окремих земельних ділянок для житлової та громадської забудови</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та передачу 44/100  частки земельної ділянки комунальної власності у  власність громадянці Цупрун Лідії Андрії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поновлення договору оренди землі з правом передачі земельної ділянки в суборенду фізичній особі-підприємцю Чалій Вірі Гаврилівні</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укладення договору про встановлення особистого строкового сервітуту з громадянином Вареником Олександром Сергійовичем</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власність  Гаражному кооперативу «Ентузіаст»</w:t>
            </w:r>
          </w:p>
        </w:tc>
      </w:tr>
      <w:tr>
        <w:trPr/>
        <w:tc>
          <w:tcPr>
            <w:tcW w:w="568" w:type="dxa"/>
            <w:tcBorders/>
          </w:tcPr>
          <w:p>
            <w:pPr>
              <w:pStyle w:val="Normal"/>
              <w:numPr>
                <w:ilvl w:val="0"/>
                <w:numId w:val="1"/>
              </w:numPr>
              <w:tabs>
                <w:tab w:val="clear" w:pos="708"/>
                <w:tab w:val="left" w:pos="432" w:leader="none"/>
                <w:tab w:val="left" w:pos="648" w:leader="none"/>
              </w:tabs>
              <w:snapToGrid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11"/>
              <w:tabs>
                <w:tab w:val="clear" w:pos="708"/>
                <w:tab w:val="left" w:pos="49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ar-SA"/>
              </w:rPr>
              <w:t>Про затвердження технічної документації із землеустрою щодо встановлення (відновлення) меж земельної ділянки в натурі ( на місцевості) та передачу земельної ділянки комунальної власності у власність фізичній особі Максименко Оксані Іванівні</w:t>
            </w:r>
          </w:p>
        </w:tc>
      </w:tr>
      <w:tr>
        <w:trPr/>
        <w:tc>
          <w:tcPr>
            <w:tcW w:w="5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2" w:type="dxa"/>
            <w:tcBorders/>
          </w:tcPr>
          <w:p>
            <w:pPr>
              <w:pStyle w:val="A"/>
              <w:spacing w:before="0" w:after="0"/>
              <w:ind w:left="4932" w:hanging="4932"/>
              <w:jc w:val="both"/>
              <w:rPr>
                <w:sz w:val="22"/>
                <w:szCs w:val="22"/>
                <w:lang w:val="uk-UA"/>
              </w:rPr>
            </w:pPr>
            <w:r>
              <w:rPr>
                <w:sz w:val="22"/>
                <w:szCs w:val="22"/>
                <w:lang w:val="uk-UA"/>
              </w:rPr>
              <w:t>Доповідає: ГНАТЮК Валерій Володимирович – заступник міського голови</w:t>
            </w:r>
          </w:p>
        </w:tc>
      </w:tr>
      <w:tr>
        <w:trPr/>
        <w:tc>
          <w:tcPr>
            <w:tcW w:w="568" w:type="dxa"/>
            <w:tcBorders/>
          </w:tcPr>
          <w:p>
            <w:pPr>
              <w:pStyle w:val="Normal"/>
              <w:snapToGrid w:val="false"/>
              <w:spacing w:lineRule="auto" w:line="240"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072" w:type="dxa"/>
            <w:tcBorders/>
          </w:tcPr>
          <w:p>
            <w:pPr>
              <w:pStyle w:val="A"/>
              <w:spacing w:before="0" w:after="0"/>
              <w:rPr>
                <w:sz w:val="22"/>
                <w:szCs w:val="22"/>
                <w:lang w:val="uk-UA"/>
              </w:rPr>
            </w:pPr>
            <w:r>
              <w:rPr>
                <w:sz w:val="22"/>
                <w:szCs w:val="22"/>
                <w:lang w:val="uk-UA"/>
              </w:rPr>
              <w:t xml:space="preserve">Час для доповіді – 90 хв                Час для обговорення – 90 хв             </w:t>
            </w:r>
          </w:p>
        </w:tc>
      </w:tr>
      <w:tr>
        <w:trPr/>
        <w:tc>
          <w:tcPr>
            <w:tcW w:w="9640" w:type="dxa"/>
            <w:gridSpan w:val="2"/>
            <w:tcBorders/>
          </w:tcPr>
          <w:p>
            <w:pPr>
              <w:pStyle w:val="A"/>
              <w:spacing w:before="0" w:after="0"/>
              <w:rPr>
                <w:sz w:val="22"/>
                <w:szCs w:val="22"/>
                <w:lang w:val="uk-UA"/>
              </w:rPr>
            </w:pPr>
            <w:r>
              <w:rPr>
                <w:sz w:val="22"/>
                <w:szCs w:val="22"/>
                <w:lang w:val="uk-UA"/>
              </w:rPr>
              <w:t>Різне</w:t>
            </w:r>
          </w:p>
          <w:p>
            <w:pPr>
              <w:pStyle w:val="A"/>
              <w:spacing w:before="0" w:after="0"/>
              <w:rPr>
                <w:sz w:val="22"/>
                <w:szCs w:val="22"/>
                <w:lang w:val="uk-UA"/>
              </w:rPr>
            </w:pPr>
            <w:r>
              <w:rPr>
                <w:sz w:val="22"/>
                <w:szCs w:val="22"/>
                <w:lang w:val="uk-UA"/>
              </w:rPr>
            </w:r>
          </w:p>
          <w:p>
            <w:pPr>
              <w:pStyle w:val="211"/>
              <w:shd w:fill="auto" w:val="clear"/>
              <w:spacing w:before="0" w:after="0"/>
              <w:ind w:left="140" w:hanging="0"/>
              <w:rPr>
                <w:rStyle w:val="22"/>
                <w:rFonts w:cs="Arial Unicode MS"/>
                <w:color w:val="000000"/>
                <w:lang w:eastAsia="uk-UA"/>
              </w:rPr>
            </w:pPr>
            <w:r>
              <w:rPr>
                <w:sz w:val="22"/>
                <w:szCs w:val="22"/>
                <w:lang w:val="uk-UA"/>
              </w:rPr>
            </w:r>
          </w:p>
          <w:p>
            <w:pPr>
              <w:pStyle w:val="211"/>
              <w:shd w:fill="auto" w:val="clear"/>
              <w:spacing w:before="0" w:after="0"/>
              <w:ind w:left="140" w:hanging="0"/>
              <w:rPr/>
            </w:pPr>
            <w:r>
              <w:rPr>
                <w:rStyle w:val="22"/>
                <w:color w:val="000000"/>
                <w:lang w:eastAsia="uk-UA"/>
              </w:rPr>
              <w:t xml:space="preserve">Міський голова                                                                                   </w:t>
            </w:r>
            <w:r>
              <w:rPr>
                <w:rStyle w:val="22"/>
                <w:color w:val="000000"/>
                <w:lang w:val="uk-UA" w:eastAsia="uk-UA"/>
              </w:rPr>
              <w:t xml:space="preserve">      </w:t>
            </w:r>
            <w:r>
              <w:rPr>
                <w:rStyle w:val="22"/>
                <w:color w:val="000000"/>
                <w:lang w:eastAsia="uk-UA"/>
              </w:rPr>
              <w:t xml:space="preserve"> Г.А.Дикий</w:t>
            </w:r>
          </w:p>
          <w:p>
            <w:pPr>
              <w:pStyle w:val="A"/>
              <w:spacing w:before="0" w:after="0"/>
              <w:rPr>
                <w:rStyle w:val="22"/>
                <w:color w:val="000000"/>
                <w:sz w:val="22"/>
                <w:szCs w:val="22"/>
                <w:lang w:val="uk-UA" w:eastAsia="uk-UA"/>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71"/>
        <w:shd w:fill="auto" w:val="clear"/>
        <w:spacing w:lineRule="exact" w:line="220" w:before="0" w:after="0"/>
        <w:rPr/>
      </w:pPr>
      <w:r>
        <w:rPr>
          <w:rStyle w:val="7"/>
          <w:color w:val="000000"/>
          <w:lang w:eastAsia="uk-UA"/>
        </w:rPr>
        <w:t>Секретар міської ради</w:t>
      </w:r>
      <w:r>
        <w:rPr>
          <w:rStyle w:val="7"/>
          <w:color w:val="000000"/>
          <w:lang w:val="uk-UA" w:eastAsia="uk-UA"/>
        </w:rPr>
        <w:t xml:space="preserve">                                                                               </w:t>
        <w:tab/>
      </w:r>
      <w:r>
        <w:rPr>
          <w:rStyle w:val="7"/>
          <w:color w:val="000000"/>
          <w:lang w:eastAsia="uk-UA"/>
        </w:rPr>
        <w:t>Б.М. Смуток</w:t>
      </w:r>
    </w:p>
    <w:p>
      <w:pPr>
        <w:pStyle w:val="71"/>
        <w:shd w:fill="auto" w:val="clear"/>
        <w:tabs>
          <w:tab w:val="clear" w:pos="708"/>
          <w:tab w:val="left" w:pos="6975" w:leader="none"/>
        </w:tabs>
        <w:spacing w:lineRule="exact" w:line="220" w:before="0" w:after="214"/>
        <w:rPr>
          <w:rStyle w:val="7"/>
          <w:rFonts w:cs="Arial Unicode MS"/>
          <w:color w:val="000000"/>
          <w:lang w:eastAsia="uk-UA"/>
        </w:rPr>
      </w:pPr>
      <w:r>
        <w:rPr/>
      </w:r>
    </w:p>
    <w:p>
      <w:pPr>
        <w:pStyle w:val="71"/>
        <w:shd w:fill="auto" w:val="clear"/>
        <w:spacing w:lineRule="exact" w:line="259" w:before="0" w:after="0"/>
        <w:rPr>
          <w:rStyle w:val="7"/>
          <w:color w:val="000000"/>
          <w:lang w:val="uk-UA" w:eastAsia="uk-UA"/>
        </w:rPr>
      </w:pPr>
      <w:r>
        <w:rPr>
          <w:rStyle w:val="7"/>
          <w:color w:val="000000"/>
          <w:lang w:eastAsia="uk-UA"/>
        </w:rPr>
        <w:t>Юридичне управління міської ради</w:t>
      </w:r>
      <w:r>
        <w:rPr>
          <w:rStyle w:val="7"/>
          <w:color w:val="000000"/>
          <w:lang w:val="uk-UA" w:eastAsia="uk-UA"/>
        </w:rPr>
        <w:t xml:space="preserve">                                                                    ______________</w:t>
      </w:r>
    </w:p>
    <w:p>
      <w:pPr>
        <w:pStyle w:val="71"/>
        <w:shd w:fill="auto" w:val="clear"/>
        <w:spacing w:lineRule="exact" w:line="259" w:before="0" w:after="0"/>
        <w:rPr>
          <w:rStyle w:val="7"/>
          <w:color w:val="000000"/>
          <w:lang w:val="uk-UA" w:eastAsia="uk-UA"/>
        </w:rPr>
      </w:pPr>
      <w:r>
        <w:rPr/>
      </w:r>
    </w:p>
    <w:p>
      <w:pPr>
        <w:pStyle w:val="71"/>
        <w:shd w:fill="auto" w:val="clear"/>
        <w:spacing w:lineRule="exact" w:line="220" w:before="0" w:after="0"/>
        <w:rPr>
          <w:rStyle w:val="7"/>
          <w:color w:val="000000"/>
          <w:lang w:val="uk-UA" w:eastAsia="uk-UA"/>
        </w:rPr>
      </w:pPr>
      <w:r>
        <w:rPr>
          <w:rStyle w:val="7"/>
          <w:color w:val="000000"/>
          <w:lang w:eastAsia="uk-UA"/>
        </w:rPr>
        <w:t>Начальник організаційного відділу</w:t>
      </w:r>
    </w:p>
    <w:p>
      <w:pPr>
        <w:pStyle w:val="Normal"/>
        <w:rPr/>
      </w:pPr>
      <w:r>
        <w:rPr>
          <w:rStyle w:val="7"/>
          <w:color w:val="000000"/>
          <w:lang w:eastAsia="uk-UA"/>
        </w:rPr>
        <w:t>міської ради</w:t>
        <w:tab/>
        <w:t xml:space="preserve">                                                                                                       Л.С. Коробенко</w:t>
      </w:r>
    </w:p>
    <w:p>
      <w:pPr>
        <w:pStyle w:val="71"/>
        <w:shd w:fill="auto" w:val="clear"/>
        <w:spacing w:lineRule="exact" w:line="220" w:before="0" w:after="0"/>
        <w:rPr>
          <w:rFonts w:cs="Arial Unicode MS"/>
          <w:lang w:val="uk-UA"/>
        </w:rPr>
      </w:pPr>
      <w:r>
        <w:rPr>
          <w:rFonts w:cs="Arial Unicode MS"/>
          <w:lang w:val="uk-UA"/>
        </w:rPr>
      </w:r>
    </w:p>
    <w:p>
      <w:pPr>
        <w:pStyle w:val="71"/>
        <w:shd w:fill="auto" w:val="clear"/>
        <w:tabs>
          <w:tab w:val="clear" w:pos="708"/>
          <w:tab w:val="left" w:pos="7065" w:leader="none"/>
        </w:tabs>
        <w:spacing w:lineRule="exact" w:line="254" w:before="0" w:after="0"/>
        <w:jc w:val="both"/>
        <w:rPr>
          <w:rFonts w:cs="Arial Unicode MS"/>
          <w:lang w:val="uk-UA"/>
        </w:rPr>
      </w:pPr>
      <w:r>
        <w:rPr>
          <w:rFonts w:cs="Arial Unicode MS"/>
          <w:lang w:val="uk-UA"/>
        </w:rPr>
      </w:r>
    </w:p>
    <w:p>
      <w:pPr>
        <w:pStyle w:val="Normal"/>
        <w:rPr>
          <w:rFonts w:cs="Arial Unicode MS"/>
        </w:rPr>
      </w:pPr>
      <w:r>
        <w:rPr>
          <w:rFonts w:cs="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900"/>
        <w:jc w:val="both"/>
        <w:rPr/>
      </w:pPr>
      <w:r>
        <w:rPr/>
      </w:r>
    </w:p>
    <w:sectPr>
      <w:headerReference w:type="default" r:id="rId6"/>
      <w:headerReference w:type="first" r:id="rId7"/>
      <w:type w:val="nextPage"/>
      <w:pgSz w:w="11906" w:h="16838"/>
      <w:pgMar w:left="1701" w:right="851" w:gutter="0" w:header="709" w:top="125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3">
              <wp:simplePos x="0" y="0"/>
              <wp:positionH relativeFrom="page">
                <wp:posOffset>1080770</wp:posOffset>
              </wp:positionH>
              <wp:positionV relativeFrom="paragraph">
                <wp:posOffset>-109220</wp:posOffset>
              </wp:positionV>
              <wp:extent cx="5939790"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44805"/>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15pt;mso-wrap-distance-left:0pt;mso-wrap-distance-right:0pt;mso-wrap-distance-top:0pt;mso-wrap-distance-bottom:0pt;margin-top:-8.6pt;mso-position-vertical-relative:text;margin-left:85.1pt;mso-position-horizontal-relative:page">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3">
    <w:name w:val=" Знак Знак3"/>
    <w:qFormat/>
    <w:rPr>
      <w:sz w:val="24"/>
      <w:szCs w:val="24"/>
      <w:lang w:val="uk-UA" w:bidi="ar-SA"/>
    </w:rPr>
  </w:style>
  <w:style w:type="character" w:styleId="1">
    <w:name w:val=" Знак Знак1"/>
    <w:qFormat/>
    <w:rPr>
      <w:sz w:val="24"/>
      <w:szCs w:val="24"/>
      <w:lang w:val="uk-UA" w:bidi="ar-SA"/>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 Знак Знак"/>
    <w:qFormat/>
    <w:rPr>
      <w:rFonts w:ascii="Segoe UI" w:hAnsi="Segoe UI" w:eastAsia="Calibri" w:cs="Segoe UI"/>
      <w:sz w:val="18"/>
      <w:szCs w:val="18"/>
    </w:rPr>
  </w:style>
  <w:style w:type="character" w:styleId="2">
    <w:name w:val=" Знак Знак2"/>
    <w:qFormat/>
    <w:rPr>
      <w:rFonts w:ascii="Courier New" w:hAnsi="Courier New" w:eastAsia="Calibri" w:cs="Courier New"/>
      <w:lang w:val="ru-RU"/>
    </w:rPr>
  </w:style>
  <w:style w:type="character" w:styleId="21">
    <w:name w:val="Основной текст (2)_"/>
    <w:basedOn w:val="Style14"/>
    <w:qFormat/>
    <w:rPr>
      <w:shd w:fill="FFFFFF" w:val="clear"/>
      <w:lang w:bidi="ar-SA"/>
    </w:rPr>
  </w:style>
  <w:style w:type="character" w:styleId="22">
    <w:name w:val="Основной текст (2)"/>
    <w:basedOn w:val="21"/>
    <w:qFormat/>
    <w:rPr>
      <w:u w:val="single"/>
    </w:rPr>
  </w:style>
  <w:style w:type="character" w:styleId="7">
    <w:name w:val="Основной текст (7)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eastAsia="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274" w:before="360" w:after="480"/>
      <w:ind w:hanging="500"/>
    </w:pPr>
    <w:rPr>
      <w:rFonts w:ascii="Times New Roman" w:hAnsi="Times New Roman" w:eastAsia="Times New Roman" w:cs="Times New Roman"/>
      <w:sz w:val="20"/>
      <w:szCs w:val="20"/>
      <w:shd w:fill="FFFFFF" w:val="clear"/>
      <w:lang w:val="en-US" w:eastAsia="en-US"/>
    </w:rPr>
  </w:style>
  <w:style w:type="paragraph" w:styleId="11">
    <w:name w:val="Абзац списка1"/>
    <w:basedOn w:val="Normal"/>
    <w:qFormat/>
    <w:pPr>
      <w:spacing w:lineRule="auto" w:line="256" w:before="0" w:after="160"/>
      <w:ind w:left="720" w:hanging="0"/>
    </w:pPr>
    <w:rPr/>
  </w:style>
  <w:style w:type="paragraph" w:styleId="71">
    <w:name w:val="Основной текст (7)"/>
    <w:basedOn w:val="Normal"/>
    <w:qFormat/>
    <w:pPr>
      <w:widowControl w:val="false"/>
      <w:shd w:fill="FFFFFF" w:val="clear"/>
      <w:spacing w:lineRule="atLeast" w:line="240" w:before="0" w:after="300"/>
    </w:pPr>
    <w:rPr>
      <w:rFonts w:ascii="Times New Roman" w:hAnsi="Times New Roman" w:eastAsia="Times New Roman" w:cs="Times New Roman"/>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rive.google.com/file/d/0B_2rjYSEYwRIUk9qdUJiS0JtWVk/view?usp=sharing" TargetMode="External"/><Relationship Id="rId5" Type="http://schemas.openxmlformats.org/officeDocument/2006/relationships/hyperlink" Target="http://www.bc-rada.gov.ua/sites/default/files/2017/170126_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14:00Z</dcterms:created>
  <dc:creator>MIS_BCER2</dc:creator>
  <dc:description/>
  <cp:keywords/>
  <dc:language>en-US</dc:language>
  <cp:lastModifiedBy>МВК-3</cp:lastModifiedBy>
  <cp:lastPrinted>2017-10-12T12:23:00Z</cp:lastPrinted>
  <dcterms:modified xsi:type="dcterms:W3CDTF">2017-10-17T10:29:00Z</dcterms:modified>
  <cp:revision>5</cp:revision>
  <dc:subject/>
  <dc:title/>
</cp:coreProperties>
</file>