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84194560" r:id="rId2"/>
        </w:objec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 20     листопада  2017 р.                                                                                № 2-09-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кликання пленарного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окової  сесії Білоцерків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 VII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ч. 8 ст. 59 та ч. 4, 5 ст. 46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икати пленарне засідання сорокової сесії Білоцерківської міської ради VII скликання 30 листопада 2017 року о 10 год у великій залі міської ради                                                      (вул. Ярослава Мудрого, 15) з порядком денни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08"/>
      </w:tblGrid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обрання секретаря Білоцерківської міської рад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0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на посаді заступників міського голов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08" w:type="dxa"/>
            <w:tcBorders/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lang w:val="uk-UA"/>
              </w:rPr>
              <w:t>Про внесення змін та доповнень до рішення міської ради від 11 грудня 2015 року № 04-02-</w:t>
            </w:r>
            <w:r>
              <w:rPr>
                <w:lang w:val="en-US"/>
              </w:rPr>
              <w:t>VII</w:t>
            </w:r>
            <w:r>
              <w:rPr>
                <w:lang w:val="uk-UA"/>
              </w:rPr>
              <w:t xml:space="preserve"> «Про утворення виконавчого комітету Білоцерківської міської ради, визначення його чисельності, затвердження персонального складу» (зі змінами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0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звіту про виконання бюджету м.Біла Церква  за 9 місяців 2017 рок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звернення до Державного агентства рибного господарства України та управління Державного агентства  рибного господарства м. Києві та Київської області щодо рибогосподарської діяльності на Білоцерківському нижньому водосховищі, розташованому на р. Рось </w:t>
              </w:r>
            </w:hyperlink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вернення до Регіонального відділення Фонду державного майна України по Київській області щодо передачі з державної власності у комунальну власність територіальної громади міста Білої Церкви нерухомого майна, яке знаходиться за адресою: Київська область, місто Біла Церква, бульвар Олександрійський, 45 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рядок складання, затвердження та контролю виконання фінансових планів комунальних підприємств Білоцерківської міської рад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плану діяльності Білоцерківської міської ради з підготовки проектів регуляторних актів на 2017 рік, затвердженого рішенням міської ради від 15 грудня 2016 року №384-21-VII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діяльності Білоцерківської міської ради з підготовки проектів регуляторних актів на 2018 рік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згоди на безоплатну передачу до комунальної власності територіальної громади міста Біла Церква державного майна, що перебуває в державній власності в особі Міністерства внутрішніх справ України та на балансі військової частини 2269 Національної гвардії Україн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погодження інвестиційної програми товариства з обмеженою відповідальністю «БІЛОЦЕРКІВВОДА» на 2018 рік</w:t>
              </w:r>
            </w:hyperlink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ворення комунального підприємства Білоцерківської міської ради «Муніципальна варт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віт постійної комісії з питань планування  соціально-економічного розвитку, бюджету та фінансів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затвердження комплексної програми Білоцерківської міської ради з організації та фінансового забезпечення мобілізації, призову на військову службу за контрактом, призову на строкову військову службу та приписки до призовної дільниці громадян у місті Біла Церква на 2018 рік</w:t>
              </w:r>
            </w:hyperlink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затвердження Програми допомоги військовим частинам Збройних Сил України, які розташовані на території м. Біла Церква, на 2018 – 2020 роки</w:t>
              </w:r>
            </w:hyperlink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исудження Премії Білоцерківської міської ради за внесок молоді у розвиток місцевого самоврядуванн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міську програму оздоровлення та відпочинку дітей міста Біла Церква в 2018 році</w:t>
              </w:r>
            </w:hyperlink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міської комплексної Програми розвитку культури, мистецтва, духовності та туризму міста Біла Церква на 2018 — 2022 рок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внесення: змін до Статуту комунального закладу Білоцерківської міської ради Білоцерківська міська централізована бібліотечна система шляхом викладення його у новій редакції</w:t>
              </w:r>
            </w:hyperlink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внесення змін до Програми реформування і розвитку житлово-комунального господарства міста Біла Церква на 2017-2021 роки шляхом викладення її в новій редакції</w:t>
              </w:r>
            </w:hyperlink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внесення змін до рішення міської ради від 22 грудня 2016 року № 392-22-VIІ «Про затвердження Комплексної програми охорони довкілля в місті Біла Церква на період 2017 – 2021 років»</w:t>
              </w:r>
            </w:hyperlink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внесення змін у Додаток до рішення міської ради від 24 вересня 2015 року                      № 1576-79-VI Про деякі питання забезпечення жителів м.БІла Церква муніципальним житлом на 2013-2018 роки»</w:t>
              </w:r>
            </w:hyperlink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внесення змін до Статуту комунального підприємства Білоцерківської міської ради житлово-експлуатаційної контори № 1 шляхом викладення його у новій редакції</w:t>
              </w:r>
            </w:hyperlink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затвердження поточних індивідуальних технологічних нормативів використання питної води для ТОВ "БІЛОЦЕРКІВВОДА"</w:t>
              </w:r>
            </w:hyperlink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внесення змін до Білоцерківської міської програми удосконалення та розвитку системи централізованого оповіщення і зв’язку міста Білої Церкви Київської області на друге півріччя 2017 - 2018 роки, затвердженої рішенням міської ради від 29 червня 2017 року № 949-34-VII</w:t>
              </w:r>
            </w:hyperlink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внесення змін до рішення міської ради від 24 вересня 2015 року № 1581-79-ІV «Про створення спеціалізованих служб цивільного захисту міста»</w:t>
              </w:r>
            </w:hyperlink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езоплатну передачу з балансу відділу капітального будівництва Білоцерківської міської ради на баланс комунального підприємства Білоцерківської міської ради «Білоцерківтепломережа», управління освіти і науки Білоцерківської міської ради, комунального підприємства Білоцерківської міської ради «Муніципальне шляхово-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експлуатаційне управління» та Департамента житлово-комунального господарства Білоцерківської міської ради закінчених будівництвом об’єктів</w:t>
              </w:r>
            </w:hyperlink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внесення змін в рішення міської ради від 28 вересня 2017 року №1448-37-VІІ «Про безоплатну передачу з балансу відділу капітального будівництва Білоцерківської міської ради на баланс Білоцерківської загальноосвітньої ніколи І-ІІІ ступенів №3 ім. Т.Г.Шевченка Білоцерківської міської ради, комунальному підприємству Білоцерківської міської ради «Білоцерківтепломережа», комунальному підприємству Білоцерківської міської ради «Муніципальне шляхово-експлуатаційне управління» та Департаменту житлово-комунального господарства Білоцерківської міської ради закінчених будівництвом об’єктів»</w:t>
              </w:r>
            </w:hyperlink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внесення змін в рішення міської ради від 07 вересня 2017 року № 1113-35-VІІ «Про безоплатну передачу з балансу відділу капітального будівництва Білоцерківської міської ради на баланс управлінню освіти і науки Білоцерківської міської ради, комунальному підприємству Білоцерківської міської ради «Білоцерківтепломережа» та комунальному підприємству Білоцерківської міської ради житлово-експлуатаційна контора №6 закінчених будівництвом об’єктів»</w:t>
              </w:r>
            </w:hyperlink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внесення змін та доповнень до рішення міської ради від 23 березня 2017 року № 553-28-VII  «Про затвердження Програми розвитку комплексного благоустрою міста Біла Церква на 2017-2021 роки»</w:t>
              </w:r>
            </w:hyperlink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затвердження детального плану частини території міста Біла Церква по вул. Миру, в р-ні перехрестя з вул. В'ячеслава Чорновола</w:t>
              </w:r>
            </w:hyperlink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внесення змін до Програми розробки містобудівної документації для використання територіальною громадою м. Біла Церква на період 2015-2019 рр., затвердженої рішенням міської ради від 31 березня 2015 р. № 1444-73-VI</w:t>
              </w:r>
            </w:hyperlink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дозвіл на внесення змін до плану зонування частини території міста Біла Церква по бул. Олександрійський (колишній бул. 50-річчя Перемоги) в межах кварталу, обмеженого вул. Водопійною, бул. Олександрійським (колишній бул. 50-річчя Перемоги), вул. Героїв Небесної Сотні (колишня вул. Гординського) та р. Рось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рішення міської ради  «Про затвердження Програми розвитку земельних  відносин у місті Білій Церкві на 2017-2020 роки» від 23 лютого 2017 року № 501-26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несення змін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ідпункт 1.32  пункту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 від 20 серпня 2015 року  № 1537-78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 укладення договорів про встановлення особистих строкових сервітутів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несення змін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ункт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 від 07 вересня 2017 року №  1155-3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поновлення договору оренди землі фізичній особі-підприємцю Михайленко Тамарі Геннадіївні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несення змін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ункт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 від 07 вересня 2017 року №1193-3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надання дозволу на розроблення технічної документації і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еустрою щодо встановлення (відновлення) меж земельної ділянки в натурі  (на місцевості) фізичній особі – підприємцю Михайлику Олегу Вікторовичу та  фізичній особі – підприємцю Семченко Надії Федорів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несення змін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ункт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 від 30 червня  2016 року №  203-1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поновлення договорів оренди зем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несення змін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ункт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 від 27 березня 2017 року №631-28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 укладення договору про встановлення особистого строкового сервітуту з фізичною особою – підприємцем Гончаровою Іриною Іванівною»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скасування  п. 129  додатку № 1 рішення виконавчого комітету Білоцерківської міської ради від 29 грудня  2003 року № 449 «Про передачу земель у власність громадян, надання в оренду та про затвердження технічного звіту по встановленню зовнішніх меж земельної  ділянки і підготовці державних актів  на право приватної власності на землю, внесення змін та доповнень у попередні рішення»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скасування рішення міської р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 27 квітня  2017 року № 737-30-VII  «Про укладення договору про встановлення особистого строкового сервітуту з фізичною особою Шлапацькою Катериною Іванівною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припинення терміну дії договору оренди землі Товариству з обмеженою відповідальністю «Білоцерківський завод нестандартизованого обладнання і оснастки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припинення терміну дії договору оренди землі Приватному підприємству ФІРМА «ЛЕД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припинення терміну дії договору оренди землі фізичній особі – підприємцю Полєтикіній Тамарі Іван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припинення терміну дії договору оренди землі громадянці Солодовник Тетяні Миколаї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передачу земельної ділянки комунальної власності в оренду фізичній особі - підприємцю Мовчану Віктору Антоновичу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передачу земельної ділянки комунальної власності в оренду Товариству з обмеженою відповідальністю «Білоцерківський завод нестандартизованого обладнання і оснастки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передачу земельної ділянки комунальної власності в оренду фізичній особі-підприємцю Радченко Ірині Сергії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передачу земельної ділянки комунальної власності в оренду ПРИВАТНОМУ ПІДПРИЄМСТВУ «ІНТЕР ПЛЮС»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передачу земельної ділянки комунальної власності у власність Об’єднанню співвласників багатоквартирних будинків  «На Фастівській»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передачу земельної ділянки комунальної власності в оренду фізичній особі-підприємцю Зінченку Олексію В’ячеславовичу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поновлення договору оренди землі  фізичній особі-підприємцю Тітову Андрію Валерійовичу, фізичній особі-підприємцю Ткаченку Вадиму Івановичу, фізичній особі-підприємцю Козленку Олексію Анатолійовичу, Приватному підприємству «Валоїс», Товариству з обмеженою відповідальністю «Еко-Буд БЦ»,Товариству з обмеженою відповідальністю «СОЛВЕР ТМ»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поновлення договору оренди землі Приватному підприємству «Валоїс»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поновлення договору оренди землі Товариству з обмеженою відповідальністю «Еко-Буд БЦ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поновлення договору оренди землі фізичній особі-підприємцю Тітову Андрію Валерій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поновлення договору оренди землі від 07 грудня 2012 року №142 фізичній особі-підприємцю Тітову Андрію Валерійовичу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поновлення договору оренди землі фізичній особі – підприємцю  Аксінушкіну Олександру Леонідовичу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поновлення договору оренди землі Приватному підприємству «МАРІЧКА»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поновлення договору оренди землі ПРИВАТНОМУ ПІДПРИЄМСТВУ «ЕКО-2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поновлення договору оренди землі фізичній особі-підприємцю Коваль Наталії Іванівні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поновлення договору оренди землі фізичній особі-підприємцю Осадчій Олені Миколаївні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поновлення договору оренди землі фізичній особі-підприємцю Мілоновій Тетяні Олександрівні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поновлення договору оренди землі фізичній особі-підприємцю Васюку Роману Вікторовичу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поновлення договору оренди землі фізичній особі-підприємцю Халаберді Юрію Володимировичу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поновлення договору оренди землі фізичній особі-підприємцю Березинець Людмилі Іванівні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поновлення договору оренди землі Товариству з обмеженою відповідальністю «Білоцерківський домобудівельний комбінат» з правом передачі земельної ділянки в суборенду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надання дозволу на розроблення проекту землеустрою щодо відведення земельної ділянки комунальної власності в оренду Публічному акціонерному товариству «Городище-Пустоварівський цукровий завод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проекту землеустрою щодо відведення земельної ділянки комунальної власності в оренду за адресою: вулиця Привокзальна, 8 г Публічному акціонерному товариству «Городище-Пустоварівський цукровий завод»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проекту землеустрою щодо відведення земельних ділянок комунальної власності в оренду Приватному акціонерному товариству «КИЇВОБЛЕНЕРГО»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проекту землеустрою щодо відведення земельної ділянки комунальної власності в оренду ТОВАРИСТВУ З ОБМЕЖЕНОЮ ВІДПОВІДАЛЬНІСТЮ «ВТОРПРОМБРУХТ»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проекту землеустрою щодо відведення земельних ділянок комунальної власності в оренду Приватному акціонерному товариству «КИЇВОБЛЕНЕРГО»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проекту землеустрою щодо відведення земельної ділянки комунальної власності в оренду фізичній особі-підприємцю Гребеніченку Олександру Миколайовичу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 комунальної власності в постійне користування  Комунальному підприємству Білоцерківської міської ради «Тролейбусне управління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проекту землеустрою щодо відведення земельної ділянки у власність громадянці Розпутній Яні Олегівні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проекту землеустрою щодо відведення земельної ділянки у власність громадянці Луценко Людмилі Андріївні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проекту землеустрою щодо відведення земельної ділянки у власність громадянці Яременко Лідії Анатоліївні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проекту землеустрою щодо відведення земельної ділянки у власність громадянину Яретику Івану Івановичу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проекту землеустрою щодо відведення земельної ділянки у власність громадянину Хоменку Андрію Петровичу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проекту землеустрою щодо відведення земельної ділянки у власність громадянину Швецю Олександру Олеговичу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проекту землеустрою щодо відведення земельної ділянки у власність громадянину Плиганю Віктору Павловичу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проекту землеустрою щодо відведення земельної ділянки у власність громадянину Самусенку Андрію Анатолійовичу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проекту землеустрою щодо відведення земельної ділянки у власність громадянину Малині Анатолію Макаровичу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проекту землеустрою щодо відведення земельної  ділянки та передачу земельної ділянки комунальної власності в оренду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ізичній особі – підприємцю Шевченко Тетяні Іванівні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проекту землеустрою щодо відведення земельної ділянки  та передачу земельної ділянки  комунальної власності у власність громадянці Резник Катерині Олексіївні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проекту землеустрою щодо відведення земельної ділянки  та передачу земельної ділянки комунальної власності у власність громадянці Величко Оксані Леонідівні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проекту землеустрою щодо відведення земельної ділянки  та передачу земельної ділянки комунальної власності у спільну часткову власність громадянам Кравченку Святославу Вікторовичу  77/100 частки земельної ділянки, Кункову Віталію Володимировичу 23/100  частки земельної ділянки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фізичній особі – підприємцю Красножону Валентину Валерійовичу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Обслуговуючому гаражному кооперативу «Надія-3»       30.10.201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ТОВАРИСТВУ З ОБМЕЖЕНОЮ ВІДПОВІДАЛЬНІСТЮ «ІНТЕР-ЦВЗВ»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фізичній особі-підприємцю Родіоновій Ларисі Миколаївні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за адресою: вулиця Леваневського, 47/1, приміщення 491фізичній особі-підприємцю Родіоновій Ларисі Миколаївні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фізичній особі-підприємцю Коротинській Ірині Григорівні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Товариству з обмеженою відповідальністю «Білоцерківський завод ЗБВ»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фізичній особі – підприємцю Рзаєву Садай Шахвалад-огли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Товариству з обмеженою відповідальністю «БЦ Оксім»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фізичній особі-підприємцю Михайленку Олегу Володимировичу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технічної документації із землеустрою щодо встановлення (відновлення) меж  земельної ділянки в натурі (на місцевості)  за адресою: вулиця Курсова, 3-а фізичній особі-підприємцю Михайленку Олегу Володимировичу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 в натурі (на місцевості) та передачу земельної ділянки комунальної власності в оренду фізичній особі – підприємцю Школенку Павлу Олександровичу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в оренду Товариству з обмеженою відповідальністю «Альторг»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в оренду ТОВАРИСТВУ З ОБМЕЖЕНОЮ ВІДПОВІДАЛЬНІСТЮ «БІЛОЦЕРКІВСЬКИЙ ЗАВОД ПРЕПАРАТИВНИХ ФОРМ»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 щодо встановлення (відновлення) меж земельної ділянки в натурі (на місцевості) та передачу земельної ділянки комунальної власності в оренду фізичній особі – підприємцю Бреденку Сергію Сергійовичу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 щодо встановлення (відновлення) меж земельної ділянки в натурі (на місцевості) та передачу земельної ділянки комунальної власності в оренду громадянці  Богдан Валентині Миколаївні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в оренду  громадянину Буневичу Олександру Дмитровичу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власність громадянину Шведуну Миколі Олександровичу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власність громадянці Шинкаренко Людмилі Іванівні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власність громадянину Скульському Леоніду Вікторовичу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власність громадянину Дзюбенку Вячеславу Васильовичу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 (на місцевості) та передачу земельної ділянки комунальної власності у власність громадянину Гартману Євгенію Олеговичу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власність громадянці Степурі Тетяні Петрівні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власність громадянину Сокальському Віталію Миколайовичу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власність громадянину Бовкуну Юрію Анатолійовичу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власність громадянці Кваші Світлані Сергіївні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власність громадянці Борисовій Валентині Іванівні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власність громадянину Коваленку Петру Павловичу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власність громадянину Пурику Володимиру Васильовичу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власність громадянці Фірсовій Ользі Андріївні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власність громадянці Шуплик Ірині Вікторівні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власність громадянину Буту Валентину Феодосійовичу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спільну сумісну власність громадянам  Цимбалу Максиму Володимировичу, Цимбал Любові Феодосіївні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спільну сумісну власність громадянам  Павленку Віктору Андрійовичу, Гіптенко Вікторії Анатоліївні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спільну часткову власність громадянам Джимі  Марії  Василівні 7/50 частки земельної ділянки, Єременко Тетяні Борисівні  86/100 частки земельної ділянки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спільну часткову власність громадянці Марцих Наталії Миколаївні  12/25 частки земельної ділянки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спільну часткову власність громадянину Драбинку Андрію Йосиповичу 62/100 частки земельної ділянки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громадянці Гапоненко Людмилі Львівні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громадянці Боковенко Лідії Григорівні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надання дозволу на  розроблення технічної документації із землеустрою щодо поділу земельної ділянки фізичній особі-підприємцю Ткаченку Вадиму Івановичу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 фізичною особою-підприємцем Савчук Надією Михайлівною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 фізичною особою-підприємцем Глушком Віталієм В’ячеславовичем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 фізичною особою-підприємцем Лазоренко Лідією Леонідівною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 фізичною особою-підприємцем Брауном Миколою Вікторовичем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 фізичною особою-підприємце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лексієнком Михайлом Петровичем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а адресою: проспект Князя Володимира з фізичною особою-підприємце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лексієнком Михайлом Петровичем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 фізичною особою-підприємце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Черняєвим Вадимом Івановичем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 фізичною особою-підприємцем Левіщенком Юрієм Володимировичем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 фізичною особою-підприємцем Артемовим Валерієм Петровичем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 фізичною особою-підприємцем Волосом Валентином Володимировичем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 фізичною особою-підприємцем Осауленко Ніною Іванівною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 фізичною особою-підприємцем Возним Олександром Володимировичем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а адресою: проспект Князя Володимира з фізичною особою-підприємцем Возним Олександром Володимировичем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 фізичною особою-підприємцем Штепою Юрієм Вікторовичем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 фізичною особою-підприємцем Сумовською Владиславою Валеріївною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а адресою: вулиця Ярмаркова з фізичною особою-підприємцем  Сумовською Владиславою Валеріївною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а адресою: вулиця Ярослава Мудрого з фізичною особою-підприємцем  Сумовською Владиславою Валеріївною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а адресою: площа Соборна з фізичною особою-підприємцем  Сумовською Владиславою Валеріївною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а адресою: вулиця Гоголя з фізичною особою-підприємцем  Сумовською Владиславою Валеріївною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а адресою: вулиця Леваневського з фізичною особою-підприємцем  Сумовською Владиславою Валеріївною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а адресою: бульвар Олександрійський з фізичною особою-підприємцем  Сумовською Владиславою Валеріївною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а адресою: площа Перемоги з фізичною особою-підприємцем  Сумовською Владиславою Валеріївною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а адресою: бульвар Олександрійський, в районі зупинки громадського транспорту «Маяк» з фізичною особою-підприємцем Сумовською Владиславою Валеріївною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а адресою: вулиця Привокзальна з фізичною особою-підприємцем  Сумовською Владиславою Валеріївною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 фізичною особою-підприємцем Шнуренко Алевтиною Степанівною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 фізичною особою-підприємцем Савченком Олексієм Олександровичем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 фізичною особою-підприємцем Держевицькою Вікторією Миколаївною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 фізичною особою-підприємцем Юрченко Ольгою Володимирівною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 громадянином Сидорчуком Віталієм Анатолійовичем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 громадянином Демченком Віталієм Олександровичем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укладення договору про встановлення особистого строкового сервітуту з громадянином Алєксєєвим Валерієм Федоровичем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укладення договору про встановлення особистого строкового сервітуту з громадянином Бондаре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стянтином Васильовичем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фізичній особі – підприємцю Лазоренку Андрію Петровичу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у  власність громадянці Сович Людмилі Миколаївні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внесення змін в рішення виконавчого комітету Білоцерківської міської ради від 03 грудня  2004 року № 478 «Про передачу земель у власність громадян,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, внесення змін та доповнень у попередні рішення»                                                                      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1F2F3" w:val="clear"/>
              </w:rPr>
              <w:t xml:space="preserve">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поновлення договору оренди землі фізичній особі-підприємцю Загоруйку Миколі Васильовичу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поновлення договору оренди землі від 01 червня 2012 року № 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ізичній особі-підприємцю Загоруйку Миколі Васильовичу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укладення договору про встановлення особист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кового сервітуту з фізичною особою-підприємц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реусом Костянтином Миколайовичем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укладення договору про встановлення особист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кового сервітуту з фізичною особою-підприємц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зюліним Василем Олексійовичем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укладення договору про встановлення особист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кового сервітуту з фізичною особою-підприємц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мбуляком Святославом Івановичем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надання дозволу на розроблення проекту землеустрою щодо відведення земельної ділянки комунальної власності в оренду фізичній особі – підприємцю Кузнєцовій Світлані Петрівні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надання дозволу на розроблення технічної документ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з землеустрою щодо встановлення (відновлення) 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ватному підприємству «К-А-Н»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надання дозволу на розроблення технічної документ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з землеустрою щодо встановлення (відновлення) 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вариству з обмеженою відповідальністю «КОМПАНІЯ «БРОКІНВЕСТ»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надання дозволу на розроблення технічної документації із землеустро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щодо встановлення (відновлення) меж земельної ділянки в натурі (на місцевості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ізичній особі-підприємцю Корчєновій Ользі Миколаївні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технічної документації із землеустрою щод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інвентаризації окремих земельних ділянок для житлової та громадської забудови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даж земельної ділянки несільськогосподарського призначення за адресою: вул. Сквирське шосе, 17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даж земельної ділянки  несільськогосподарського призначення за адресою: вул. Шевченка, 14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родаж земельної ділянки несільськогосподарського призначення за адресою: вул. Запорізька, 1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родаж земельної ділянки несільськогосподарського призначення за адресою: вул. Польова, 84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родаж земельної ділянки несільськогосподарського призначення за адресою: вул. Ярмаркова, 19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даж земельної ділянки несільськогосподарського призначення за адресою: площа Соборна, 11а</w:t>
            </w:r>
          </w:p>
        </w:tc>
      </w:tr>
      <w:tr>
        <w:trPr>
          <w:trHeight w:val="203" w:hRule="atLeast"/>
        </w:trPr>
        <w:tc>
          <w:tcPr>
            <w:tcW w:w="9648" w:type="dxa"/>
            <w:gridSpan w:val="2"/>
            <w:tcBorders/>
          </w:tcPr>
          <w:p>
            <w:pPr>
              <w:pStyle w:val="A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зн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Г.А. Дикий</w:t>
      </w:r>
    </w:p>
    <w:sectPr>
      <w:headerReference w:type="default" r:id="rId23"/>
      <w:headerReference w:type="first" r:id="rId24"/>
      <w:type w:val="nextPage"/>
      <w:pgSz w:w="11906" w:h="16838"/>
      <w:pgMar w:left="1701" w:right="851" w:gutter="0" w:header="709" w:top="125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080770</wp:posOffset>
              </wp:positionH>
              <wp:positionV relativeFrom="paragraph">
                <wp:posOffset>-109220</wp:posOffset>
              </wp:positionV>
              <wp:extent cx="5939790" cy="3448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15pt;mso-wrap-distance-left:0pt;mso-wrap-distance-right:0pt;mso-wrap-distance-top:0pt;mso-wrap-distance-bottom:0pt;margin-top:-8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Style15">
    <w:name w:val="Нижний колонтитул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Calibri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</w:pPr>
    <w:rPr>
      <w:rFonts w:cs="Calibri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eastAsia="Times New Roman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rive.google.com/file/d/0B_2rjYSEYwRIaERfbzd0MENZVVk/view?usp=sharing" TargetMode="External"/><Relationship Id="rId5" Type="http://schemas.openxmlformats.org/officeDocument/2006/relationships/hyperlink" Target="https://new.bc-rada.gov.ua/miska_rada/normatyvni_akty/2-11-1276_pro_pohodzhennia_investytsiinoi_prohramy_tovarystva_z_obmezhenoiu_vidpovidalnistiu_bilotserkivvoda__na_2018_rik/25849.zip" TargetMode="External"/><Relationship Id="rId6" Type="http://schemas.openxmlformats.org/officeDocument/2006/relationships/hyperlink" Target="https://new.bc-rada.gov.ua/miska_rada/normatyvni_akty/2-11-1422_pro_kompleksnu_prohramu_bilotserkivskoi_miskoi_rady_z_orhanizatsii_ta_finansovomu_zabezpechenniu_mobilizatsii_pryzovu_na_viiskovu_sluzhbu_za_kontraktom__pryzovu_na_strokovu_viiskovu_sluzhbu_ta_prypysky_do_pryzovnoi_dilnytsi_hromadian_u_misti_bil/26388.pdf" TargetMode="External"/><Relationship Id="rId7" Type="http://schemas.openxmlformats.org/officeDocument/2006/relationships/hyperlink" Target="https://drive.google.com/uc?export=download&amp;confirm=no_antivirus&amp;id=0B_2rjYSEYwRIYmE0a2k2NG1vUTQ" TargetMode="External"/><Relationship Id="rId8" Type="http://schemas.openxmlformats.org/officeDocument/2006/relationships/hyperlink" Target="https://new.bc-rada.gov.ua/miska_rada/normatyvni_akty/2-11-1289_pro_misku_prohramu_ozdorovlennia_ta_vidpochynku_ditei_mista_bila_tserkva_v_2018_rotsi/26233.pdf" TargetMode="External"/><Relationship Id="rId9" Type="http://schemas.openxmlformats.org/officeDocument/2006/relationships/hyperlink" Target="https://new.bc-rada.gov.ua/miska_rada/normatyvni_akty/2-11-1391_pro_vnesennia_zmin_do_statutu_komunalnoho_zakladu_bilotserkivskoi_miskoi_rady_bilotserkivska_miska_tsentralizovana_bibliotechna_systema_shliakhom_vykladennia_yoho_u_novii_redaktsii/26239.pdf" TargetMode="External"/><Relationship Id="rId10" Type="http://schemas.openxmlformats.org/officeDocument/2006/relationships/hyperlink" Target="https://new.bc-rada.gov.ua/miska_rada/normatyvni_akty/2-11-1285_pro_vnesennia_zmin_do_prohramy_reformuvannia_i_rozvytku_zhytlovo-komunalnoho_hospodarstva_mista_bila_tserkva_na_2017-2021_roky_shliakhom_vykladennia_yii_v_novii_redaktsii/25991.pdf" TargetMode="External"/><Relationship Id="rId11" Type="http://schemas.openxmlformats.org/officeDocument/2006/relationships/hyperlink" Target="https://drive.google.com/file/d/0B_2rjYSEYwRIQ1VTMDVQbUlzelU/view?usp=sharing" TargetMode="External"/><Relationship Id="rId12" Type="http://schemas.openxmlformats.org/officeDocument/2006/relationships/hyperlink" Target="https://drive.google.com/file/d/0B_2rjYSEYwRIZUFEU0pzaDFvUDQ/view?usp=sharing" TargetMode="External"/><Relationship Id="rId13" Type="http://schemas.openxmlformats.org/officeDocument/2006/relationships/hyperlink" Target="https://new.bc-rada.gov.ua/miska_rada/normatyvni_akty/2-11-1277_pro_vnesennia_zmin_do_statutu_komunalnoho_pidpryiemstva_bilotserkivskoi_miskoi_rady_zhytlovo-ekspluatatsiinoi_kontory_1_shliakhom_vykladennia_yoho_u_novii_redaktsii/25851.pdf" TargetMode="External"/><Relationship Id="rId14" Type="http://schemas.openxmlformats.org/officeDocument/2006/relationships/hyperlink" Target="https://new.bc-rada.gov.ua/miska_rada/normatyvni_akty/2-11-1393_pro_zatverdzhennia_potochnykh_indyvidualnykh_tekhnolohichnykh_normatyviv_vykorystannia_pytnoi_vody_dlia_tov__bilotserkivvoda/26277.pdf" TargetMode="External"/><Relationship Id="rId15" Type="http://schemas.openxmlformats.org/officeDocument/2006/relationships/hyperlink" Target="https://drive.google.com/file/d/0B_2rjYSEYwRISVBpY2tKR0szZUE/view?usp=sharing" TargetMode="External"/><Relationship Id="rId16" Type="http://schemas.openxmlformats.org/officeDocument/2006/relationships/hyperlink" Target="https://drive.google.com/file/d/0B_2rjYSEYwRIdW5CMWsxNVh5aWs/view?usp=sharing" TargetMode="External"/><Relationship Id="rId17" Type="http://schemas.openxmlformats.org/officeDocument/2006/relationships/hyperlink" Target="https://new.bc-rada.gov.ua/miska_rada/normatyvni_akty/2-11-1284_pro_bezoplatnu_peredachu_z_balansu_viddilu_kapitalnoho_budivnytstva_bilotserkivskoi_miskoi_rady_na_balans_komunalnoho_pidpryiemstva_bilotserkivskoi_miskoi_rady_bilotserkivteplomerezha___upravlinnia_osvity_i_nauky_bilotserkivskoi_miskoi_rady__kom/26014.pdf" TargetMode="External"/><Relationship Id="rId18" Type="http://schemas.openxmlformats.org/officeDocument/2006/relationships/hyperlink" Target="https://new.bc-rada.gov.ua/miska_rada/normatyvni_akty/2-11-1272_pro_vnesennia_zmin_v_rishennia_miskoi_rady_vid_28_veresnia_2017_roku_1448-37-vii__pro_bezoplatnu_peredachu_z_balansu_viddilu_kapitalnoho_budivnytstva_bilotserkivskoi_miskoi_rady_na_balans_bilotserkivskoi_zahalnoosvitnoi_nikoly_i-iii_stupeniv__3_/26017.pdf" TargetMode="External"/><Relationship Id="rId19" Type="http://schemas.openxmlformats.org/officeDocument/2006/relationships/hyperlink" Target="https://new.bc-rada.gov.ua/miska_rada/normatyvni_akty/2-11-1283_pro_vnesennia_zmin_v_rishennia_miskoi_rady_vid_07_veresnia_2017_roku_1113-35-uii__pro_bezoplatnu_peredachu_z_balansu_viddilu_kapitalnoho_budivnytstva_bilotserkivskoi_miskoi_rady_na_balans_upravlinniu_osvity_i_nauky_bilotserkivskoi_miskoi_rady__k/26012.pdf" TargetMode="External"/><Relationship Id="rId20" Type="http://schemas.openxmlformats.org/officeDocument/2006/relationships/hyperlink" Target="https://new.bc-rada.gov.ua/miska_rada/normatyvni_akty/2-11-1278_pro_vnesennia_zmin_ta_dopovnen_do_rishennia_miskoi_rady_vid_23_bereznia_2017_roku_553-28-vii___pro_zatverdzhennia_prohramy_rozvytku_kompleksnoho_blahoustroiu_mista_bila_tserkva_na_2017-2021_roky/25856.pdf" TargetMode="External"/><Relationship Id="rId21" Type="http://schemas.openxmlformats.org/officeDocument/2006/relationships/hyperlink" Target="https://drive.google.com/uc?export=download&amp;confirm=no_antivirus&amp;id=0B_2rjYSEYwRISXB5QVBobDl2YjA" TargetMode="External"/><Relationship Id="rId22" Type="http://schemas.openxmlformats.org/officeDocument/2006/relationships/hyperlink" Target="https://new.bc-rada.gov.ua/miska_rada/normatyvni_akty/2-11-1279_pro_vnesennia_zmin_do_prohramy_rozrobky_mistobudivnoi_dokumentatsii_dlia_vykorystannia_terytorialnoiu_hromadoiu_m_bila_tserkva_na_period_2015-2019_rr___zatverdzhenoi_rishenniam_miskoi_rady_vid_31_bereznia_2015_r____1444-73-vi/25858.pdf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0:00Z</dcterms:created>
  <dc:creator>MIS_BCER2</dc:creator>
  <dc:description/>
  <cp:keywords/>
  <dc:language>en-US</dc:language>
  <cp:lastModifiedBy>БЦ09</cp:lastModifiedBy>
  <cp:lastPrinted>2017-11-20T14:54:00Z</cp:lastPrinted>
  <dcterms:modified xsi:type="dcterms:W3CDTF">2017-11-20T13:10:00Z</dcterms:modified>
  <cp:revision>6</cp:revision>
  <dc:subject/>
  <dc:title/>
</cp:coreProperties>
</file>