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6040185" r:id="rId2"/>
        </w:objec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 27 грудня   2017 р.                                                                                              № 2-09-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чергової сорок четвертої сесі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, 10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икати пленарне засідання позачергової сорок четвертої сесії Білоцерківської міської ради VII скликання 28 грудня 2017 року о 10 год у великій залі міської ради                                                      (вул. Ярослава Мудрого, 15) з порядком денни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08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Про внесення змін та доповнень  до рішення міської ради від 22 грудня 2016 р.                    № 386-22-VІІ «Про бюджет м. Біла Церква на 2017 рік</w:t>
              </w:r>
            </w:hyperlink>
            <w:r>
              <w:rPr>
                <w:lang w:val="uk-UA"/>
              </w:rPr>
              <w:t>»</w:t>
            </w:r>
          </w:p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4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08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Про внесення змін до рішення міської ради від 31 жовтня 3017 року                                         № 1456-38-</w:t>
            </w:r>
            <w:r>
              <w:rPr>
                <w:color w:val="222222"/>
                <w:shd w:fill="FFFFFF" w:val="clear"/>
                <w:lang w:val="en-US"/>
              </w:rPr>
              <w:t>VII</w:t>
            </w:r>
            <w:r>
              <w:rPr>
                <w:rStyle w:val="Appleconvertedspace"/>
                <w:color w:val="222222"/>
                <w:shd w:fill="FFFFFF" w:val="clear"/>
                <w:lang w:val="en-US"/>
              </w:rPr>
              <w:t> </w:t>
            </w:r>
            <w:r>
              <w:rPr>
                <w:color w:val="222222"/>
                <w:shd w:fill="FFFFFF" w:val="clear"/>
                <w:lang w:val="uk-UA"/>
              </w:rPr>
              <w:t>«Про реорганізацію окремих відділів виконавчих органів міської ради та внесення змін до структури виконавчих органів міської ради, апарату міської ради та її виконкому»</w:t>
            </w:r>
          </w:p>
        </w:tc>
      </w:tr>
      <w:tr>
        <w:trPr>
          <w:trHeight w:val="203" w:hRule="atLeast"/>
        </w:trPr>
        <w:tc>
          <w:tcPr>
            <w:tcW w:w="9648" w:type="dxa"/>
            <w:gridSpan w:val="2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ізне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Г.А. Дикий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25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-109220</wp:posOffset>
              </wp:positionV>
              <wp:extent cx="5939790" cy="3448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15pt;mso-wrap-distance-left:0pt;mso-wrap-distance-right:0pt;mso-wrap-distance-top:0pt;mso-wrap-distance-bottom:0pt;margin-top:-8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cs="Calibri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eastAsia="Times New Roman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new.bc-rada.gov.ua/miska_rada/normatyvni_akty/2-11-1546_pro_vnesennia_zmin_ta_dopovnen_do_rishennia_miskoi_rady_vid_22_hrudnia_2016_r_386-22-vii__pro_biudzhet_m_bila_tserkva_na_2017_rik/28386.zi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45:00Z</dcterms:created>
  <dc:creator>MIS_BCER2</dc:creator>
  <dc:description/>
  <cp:keywords/>
  <dc:language>en-US</dc:language>
  <cp:lastModifiedBy>БЦ09</cp:lastModifiedBy>
  <cp:lastPrinted>2017-12-27T09:44:00Z</cp:lastPrinted>
  <dcterms:modified xsi:type="dcterms:W3CDTF">2017-12-27T07:54:00Z</dcterms:modified>
  <cp:revision>5</cp:revision>
  <dc:subject/>
  <dc:title/>
</cp:coreProperties>
</file>